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коны МЭРФИ (американская неофиц.) - Принцип, состоящий в том, что есл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какая-нибудь неприятность может случиться, она случается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 Э Р Ф О Л О Г И 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эрфи</w:t>
      </w:r>
    </w:p>
    <w:p>
      <w:pPr>
        <w:pStyle w:val="Normal"/>
        <w:rPr/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какая-нибудь неприятность может произойти, она случ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Все не так легко, как кажетс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 Всякая работа требует больше времени, чем вы думает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 Из всех неприятностей произойдет именно та, ущерб от которой больш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 Если четыре причины возможных неприятностей зарание устранены, то всегда  найдется пята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 Предоставленые сами себе, события имеют тенденцию развиваться от плохого  к худшем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 Как только вы принимаетесь делать какую-то работу, находится другая,</w:t>
      </w:r>
    </w:p>
    <w:p>
      <w:pPr>
        <w:pStyle w:val="Normal"/>
        <w:rPr>
          <w:sz w:val="24"/>
        </w:rPr>
      </w:pPr>
      <w:r>
        <w:rPr>
          <w:sz w:val="24"/>
        </w:rPr>
        <w:t>которую надо сделать еще раньш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. Всякое решение плодит новые проблемы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ментарий Каллагана к закону Мэрф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эрфи был оптимистом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Чизхолм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, что может испортиться, порти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, что не может испортиться, портится то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закон Чизхолма</w:t>
      </w:r>
    </w:p>
    <w:p>
      <w:pPr>
        <w:pStyle w:val="Normal"/>
        <w:rPr>
          <w:sz w:val="24"/>
        </w:rPr>
      </w:pPr>
      <w:r>
        <w:rPr>
          <w:sz w:val="24"/>
        </w:rPr>
        <w:t>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гда дела идут хорошо, что-то должно случиться в самом ближайшем будущ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Когда дела идут хуже некуда, в самом ближайшем будущем они пойду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еще хуж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Если вам кажется, что ситуация улучшается, значит вы чего-то 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мети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етий закон Чизхолм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юбые предложения люди понимают иначе, чем тот кто их внос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Даже если ваше объяснение настолько ясно, что исключает всякое ложн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олкование, все равно найдется человек, который поймет вас неправи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Если вы уверены, что ваш поступок встретит всеобщее одобрение, кому-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н обязательно не понрави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Скотта</w:t>
      </w:r>
    </w:p>
    <w:p>
      <w:pPr>
        <w:pStyle w:val="Normal"/>
        <w:rPr>
          <w:sz w:val="24"/>
        </w:rPr>
      </w:pP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важно, что что-то идет неправильно. Возможно это хорошо выглядит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Финэйгл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эксперимент удался, что-то здесь не так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етий закон Финэйгл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любом наборе исходных данных самая надежная величина, не требующ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какой проверки, является ошибоч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твертый закон Финэйгл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работа проваливается, то всякая попытка ее спасти ухудшит де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ментарий Эрманя к теореме Гинсберг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Перед тем, как улучшится, ситуация ухудш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Кто сказал, что она улучшится ?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закон термодинамики  Эверита</w:t>
      </w:r>
    </w:p>
    <w:p>
      <w:pPr>
        <w:pStyle w:val="Normal"/>
        <w:rPr/>
      </w:pPr>
      <w:r>
        <w:rPr>
          <w:sz w:val="24"/>
        </w:rPr>
        <w:t>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разбериха в обществе постоянно возрастает. Только очень упорным труд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жно ее несколько уменьшить. Однако сама эта попытка приведет к рос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вокупной неразберих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термодинамики Мэрфи</w:t>
      </w:r>
    </w:p>
    <w:p>
      <w:pPr>
        <w:pStyle w:val="Normal"/>
        <w:rPr/>
      </w:pPr>
      <w:r>
        <w:rPr>
          <w:sz w:val="24"/>
        </w:rPr>
        <w:t>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д давлением все ухудш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Паддер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, что хорошо начинается, кончается плохо. Все, что начинется плох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нчается еще ху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орема Стакмайера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кажется, что работу сделать легко, это непременно будет труд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на вид она трудна, значит, выполнить ее абсолютно невозмо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создания динамики систем Зимерг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уж вы открыли банку с червями, то единственный способ снова 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печатать - это воспользоваться банкой большего разм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полнительные замечания :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шибка ?  Это не ошибка, это системная функция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мпьютер "делает из всех нас дураков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отладка - процесс удаления ошибок, то программирование должно бы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цессом их внесения. -- Э.Дейкст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 уже дошли до состояния, когда у вас нет времени, чтобы разрешить 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блемы, которые отнимают у вас все время ? -- Марк Дэвис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 Р И К Л А Д Н А Я   М Э Р Ф О Л О Г И 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Букер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аже маленькая практика стоит большой те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Клипштейна в приложении к машиностроению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Ваша заявка на патент непременно опаздает на неделю против аналогичн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явки, поданной друг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Стабильность поставок всегда обратно пропорциональна напряжен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лендарного граф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Всякий провод, нарезанный на куски, окажется слишком коротк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Клипштейна в приложении к созданию опытных образцов и производству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Допустимые отклонения будут накапливаться однонаправленно, чтобы причинить максимум трудностей при сбор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Если по схеме требуется N деталей, то на складе окажется N - 1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Двигатель закрутится не в том направле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Система обеспечения надежности выведет из строя другие систе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Прибор, защищаемый быстродействующим плавким предохранителем, сумеет  защитить этот предохранитель, перегорев перв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Ошибка выявится только после завершения окончательной проверки приб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После того как из защитного кожуха будет выкручен последний из 16 болтов,  выяснится, что сняли не тот кожу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После того как кожух закрепили 16 удерживающими болтами, окажется, ч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нутрь забыли положить проклад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После сборки установки на верстаке обнаружаться лишние де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ниверсальные законы для молодых инженеров, разработанные комитетом по практическим рекомендациям международной ассоциации инженеров-философов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Любая ошибка, которая может вкрасться в любой расчет, вкрадется в н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Любая ошибка в любом расчете будет нацелена на причинение наибольше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ре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Во всякой формуле константы (особенно те, которые взяты из техническ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равочников) должны рассматриваться как перемен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Самый важный размер на любой диаграмме или чертеже имеет наибольший шанс  быть пропущенн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Если опытная установка работает безукоризненно, все последующие буду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исправ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Части, которые просто нельзя собрать неправильно, все же будут собра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прави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Все сроки обязательств по поставкам надо умножить на коэффициент 2.0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Все ожидания покупателей новой машины надо умножить на коэффициент 0.25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Любое устройство, требующее наладки и регулировки, обычно не поддае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и тому, ни друго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 Если за ошибку в расчете отвечает больше одного человека, виноватых 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й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1. Одинаковые приборы, проверенные одинаковым образом, будут в эксплуатации  вести себя совершенно по разно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ствие Этвуд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"Зачитывают" только те книги, которыми вы особенно дорожи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етий закон Джон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терянный вами номер журнала содержит именно ту статью, рассказ или отрывок  романа, который вы срочно хотите прочи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всех ваших друзей этого номера либо не было, либо он утерян, либ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брош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взаимозависимости Ричард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, что вы храните достаточно долго, можно выбросить. Как только вы что-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бросите, оно вам понадоби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самолет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гда ваш самолет опаздывает, самолет, на который вы хотели пересесть, уле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ет воврем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езды на велосипеде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зависимо от того, куда вы едите, - это в гору и против ветра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кошачьей безисходност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 только кошка растянулась и стала засыпать на ваших коленях, вам сроч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надобилось встать и идти, ну, скажем, в ванную комна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Джонсона и Лэрда</w:t>
      </w:r>
    </w:p>
    <w:p>
      <w:pPr>
        <w:pStyle w:val="Normal"/>
        <w:rPr>
          <w:sz w:val="24"/>
        </w:rPr>
      </w:pPr>
      <w:r>
        <w:rPr>
          <w:sz w:val="24"/>
        </w:rPr>
        <w:t>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бная боль обычно начинается в ночь на Суббо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Буба</w:t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терянное всегда находишь в последнем карма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 А У К А  О  С О В Е Щ А Н И Я 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Уолда и Кана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ффективность совещания обратно пропорциональна числу участников и затраченному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закон комитето-динамик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м меньше удовольствия вы испытываете от присутствия на совещание,т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ольше вероятность того,что вам придется в нем участво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Хендриксона</w:t>
      </w:r>
    </w:p>
    <w:p>
      <w:pPr>
        <w:pStyle w:val="Normal"/>
        <w:rPr/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проблема требует множества совещаний,они в конечном счете стану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жнее самой пробл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Фалькланда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гда нет необходимости принимать решение,необходимо не принимать 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спора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когда не спорьте с дураком - люди могут не заметить между вами разни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очередности Свиппл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то кричит громче всех,тому и дают сло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Рейберн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Хочешь жить в согласии - соглашай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Паттон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Хороший план сегодня лучше безупречного завт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И С К У С С Т В О   П Р О Е К Т И Р О В А Н И 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корректировк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нформация, ведущая к обязательному изменению проекта, поступит к автору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го проекта тогда и только тогда, когда чертежи уже выполн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простых случаях, когда отчетливо виден один явно правильный вариант и</w:t>
      </w:r>
    </w:p>
    <w:p>
      <w:pPr>
        <w:pStyle w:val="Normal"/>
        <w:rPr>
          <w:sz w:val="24"/>
        </w:rPr>
      </w:pPr>
      <w:r>
        <w:rPr>
          <w:sz w:val="24"/>
        </w:rPr>
        <w:t>один явно неправильный вариант, часто разумнее выбрать неправильный, чтобы  быстрее приступить к неизбежным исправлени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закон корректоровк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м безобиднее на вид изменение, тем большим будет его влияние в дальнейшем и тем больше чертежей придется изменя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прикладной неразберих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таль, которую завод забыл поставить, обеспечивает 75% объема поставок. Разобравшись, вы легко обнаружите, что завод не только забыл ее поставить, 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0% времени ее вообще не производи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Доставка на грузовике, обычно требующая одного дня, займет 5 дней, есл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 ждете именно этот грузов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Добавив 2 недели к положенному по графику сроку на непредвиденные за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ержки, добавьте еще 2 недели на непредвиденность самих непредвид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держ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орема Вышковского</w:t>
      </w:r>
    </w:p>
    <w:p>
      <w:pPr>
        <w:pStyle w:val="Normal"/>
        <w:rPr>
          <w:sz w:val="24"/>
        </w:rPr>
      </w:pP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зависимо от единиц измерения, используемых поставщиком или покупателем,  производитель будет использовать свои собственные произвольные единицы измерения, переводимые в единицы поставщика или покупателя с помощью странных и неестественных коэффициентов пересч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равнения Снэйфу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В задаче из N уравнений всегда будет N+1 неизвестна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Самый необходимый предмет или самая необходимая информация будут наименее  доступ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Как только вы испробуете все возможные способы решения и не найдете подходящего, тут же найдется решение, простое и очевидное для всех других</w:t>
      </w:r>
    </w:p>
    <w:p>
      <w:pPr>
        <w:pStyle w:val="Normal"/>
        <w:rPr>
          <w:sz w:val="24"/>
        </w:rPr>
      </w:pPr>
      <w:r>
        <w:rPr>
          <w:sz w:val="24"/>
        </w:rPr>
        <w:t>люд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икша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у веревки есть один конец, значит, у нее должен быть и друг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машинного программирования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Любая действующая программа устаре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Любая программа обходится дороже и требует больших затрат времени, ч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полагало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Если программа полностью отлажена, ее нужно скорректиро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Любая программа стремится занять всю доступную пам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Ценность программы прямо пропорциональна весу ее выда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Сложность программы растет до тех пор, пока не превысит способности программи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тулаты Трутмена по программированию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Самая грубая ошибка будет выявлена, лишь когда программа пробудет в производстве по крайней мере пол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Контрольные перфокарты, которые решительно не могут стоять в неправильном порядке, будут перепут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Если назначается специальный человек для контроля за чистотой исходной</w:t>
      </w:r>
    </w:p>
    <w:p>
      <w:pPr>
        <w:pStyle w:val="Normal"/>
        <w:rPr>
          <w:sz w:val="24"/>
        </w:rPr>
      </w:pPr>
      <w:r>
        <w:rPr>
          <w:sz w:val="24"/>
        </w:rPr>
        <w:t>информации, то найдется изобретательный идиот, который придумает способ,  чтобы неправильная информация прошла через этот контрол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ненадежности Джилб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Компьютеры ненадежны, но люди еще ненадежн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Любая система, зависящая от человеческой надежности, ненадеж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Число ошибок, которыее нельзя обнаружить, бесконечно в протововес числу</w:t>
      </w:r>
    </w:p>
    <w:p>
      <w:pPr>
        <w:pStyle w:val="Normal"/>
        <w:rPr>
          <w:sz w:val="24"/>
        </w:rPr>
      </w:pPr>
      <w:r>
        <w:rPr>
          <w:sz w:val="24"/>
        </w:rPr>
        <w:t>ошибок, которые можно обнаружить, - оно конечно по определе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В поиски повышения надежности будут вкладываться средства до тех пор,</w:t>
      </w:r>
    </w:p>
    <w:p>
      <w:pPr>
        <w:pStyle w:val="Normal"/>
        <w:rPr>
          <w:sz w:val="24"/>
        </w:rPr>
      </w:pPr>
      <w:r>
        <w:rPr>
          <w:sz w:val="24"/>
        </w:rPr>
        <w:t>пока они не превысят величину убытков от неизбежных ошибок или пока кто-нибудь не потребует, чтобы была сделана хоть какая-то полезная раб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Брука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величение числа участников при подготовке опаздывающей программы только  замедляет процес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мира ЭВМ по Голубу</w:t>
      </w:r>
    </w:p>
    <w:p>
      <w:pPr>
        <w:pStyle w:val="Normal"/>
        <w:rPr>
          <w:sz w:val="24"/>
        </w:rPr>
      </w:pPr>
      <w:r>
        <w:rPr>
          <w:sz w:val="24"/>
        </w:rPr>
        <w:t>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Неточно спланированная программа требует в три раза больше времени, ч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пологалось; тщательно спланированная - только в два раз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Работающая над программой группа питает отвращение к еженедельной отчетности о достигнутых результатах, поскольку она слишком явно свидетельствует об отсутствии таков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Шоу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здайте систему, которой сможет воспользоваться даже дурак, и только дурак  захочет ею пользова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ИСКУССТВО ОБРАЩЕНИЯ С МАШИНАМИ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ИБМ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шина должна работать, человек - дум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своенравия природы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льзя зарание правильно определить, какую сторону бутерброда мазать мас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избирательного тяготения</w:t>
      </w:r>
    </w:p>
    <w:p>
      <w:pPr>
        <w:pStyle w:val="Normal"/>
        <w:rPr/>
      </w:pPr>
      <w:r>
        <w:rPr>
          <w:sz w:val="24"/>
        </w:rPr>
        <w:t>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мет упадет таким образом, чтобы нанести наибольший ущер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 Дженнинг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ероятность того, что бутерброд упадет маслом вниз, прямо пропорциональна  стоимости ков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 Клипштейна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ронят самую хрупкую детал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цеха Энтони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юбой инструмент, если его уронят, закатывается в самый недоступный угол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цех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катываясь в угол, он сначала ударит вас по пальцам ног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запасных частей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 время поиска небольших запасных частей, упавших с рабочего места, вероятность их обнаружения прямо пропорциональна размеру детали и обратно пропорциональна их значению для завершения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Поля</w:t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 пола упасть нельз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Уатсон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дежность оборудования обратно пропорциональна числу и положению лиц, за ним наблюдающ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закон Вышковского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 можно наладить, если вертеть в руках достаточно дол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Лоуэри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ело деталь - надави на нее. Если она сломалась - ничего: все равно ее над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ыло заменя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Шмидт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достаточно долго портить машину, она слом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противодействия Фудда</w:t>
      </w:r>
    </w:p>
    <w:p>
      <w:pPr>
        <w:pStyle w:val="Normal"/>
        <w:rPr/>
      </w:pPr>
      <w:r>
        <w:rPr>
          <w:sz w:val="24"/>
        </w:rPr>
        <w:t>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лкните что-нибудь тяжелое, и оно опрокин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ксиома Кан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ничто другое не помогает, прочтите, наконец, инструк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СКУССТВО НАУЧНЫХ ИССЛЕДОВАНИЙ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научных исследований Мэрф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защиту своей теории всегда можно провести достаточное количество исследов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айерс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факты не подтверждают теорию, от них надо избави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Теория тем лучше, чем она многословн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Эксперимент можно считать удавшимся, если нужно отбросить не более 50%  сделанных измерений, чтобы достичь соответствия с теор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ория Эдингтон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исло гипотез, объясняющих данное явление, обратно пропорционально объему  знаний о н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твертый закон проверк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 бы кропотливо и тщательно вы ни готовили выборку, вам всегда могут сказать, что она неправильна и неприменима к данной пробле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точности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ботая над решением задачи, всегда полезно знать отв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Янга</w:t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 великие открытия делаются по ошиб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больших задач Хоар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нутри каждой большой задачи сидит маленькая, пытающаяся пробится наруж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лаборатории Фетта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когда не пытайтесь повторить удачный экспери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Купер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ам непонятно какое-то слово в техническом тексте, не обращайте на него  внимания. Текст полностью сохраняет смысл и без н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Шестой закон Паркин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гресс науки обратно пропорционален числу выходящих журна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полноты картины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ченые настолько ушли с головой каждый в свое, что они не видят ни од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явления в целом, включая собственные иссле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ескимен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гда не хватает времени, чтобы выполнить работу как надо, но на то, чтобы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е переделать, время находи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сять правил Спарка для руководителя проект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Старайтесь выглядеть возможно более значительны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Стремитесь к тому, чтобы вас видели в обществе значительных люд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Говорите уверенно и опирайтесь лишь на очевидные фак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Не вступайте в спор. А если уж попали в трудное положение, то задайте</w:t>
      </w:r>
    </w:p>
    <w:p>
      <w:pPr>
        <w:pStyle w:val="Normal"/>
        <w:rPr>
          <w:sz w:val="24"/>
        </w:rPr>
      </w:pPr>
      <w:r>
        <w:rPr>
          <w:sz w:val="24"/>
        </w:rPr>
        <w:t>совершенно не относящийся к делу вопрос, и, пока ваш оппонент пытается</w:t>
      </w:r>
    </w:p>
    <w:p>
      <w:pPr>
        <w:pStyle w:val="Normal"/>
        <w:rPr>
          <w:sz w:val="24"/>
        </w:rPr>
      </w:pPr>
      <w:r>
        <w:rPr>
          <w:sz w:val="24"/>
        </w:rPr>
        <w:t>сообразить, что происходит, быстро меняйте тему разгов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Внимательно слушайте, когда другие обсуждают проблему. Это даст вам возможность придраться к какому-нибудь банальному утверждению и уничтожить  соперн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Если подчиненный задает вам вопрос по существу, уставьтесь на него как на</w:t>
      </w:r>
    </w:p>
    <w:p>
      <w:pPr>
        <w:pStyle w:val="Normal"/>
        <w:rPr/>
      </w:pPr>
      <w:r>
        <w:rPr>
          <w:sz w:val="24"/>
        </w:rPr>
        <w:t>сумасшедшего. Когда он отведет взгляд, задайте ему его же вопро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Получайте на здоровье щедрые ассигнования, но не предавайте их глас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Выйдя из кабинета, всегда шагайте так, будто вы очень спешите. Это избавит вас от вопросов подчиненных и началь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Держите закрытой дверь кабинета. Это затруднит проникновение к вам посетителей и создаст у них впечатление, что у вас вечно происходят важные совещ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 Все приказы отдавайте устно. Не оставляйте записей и документов, которые  могут обернуться против в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руководства Джея</w:t>
      </w:r>
    </w:p>
    <w:p>
      <w:pPr>
        <w:pStyle w:val="Normal"/>
        <w:rPr/>
      </w:pPr>
      <w:r>
        <w:rPr>
          <w:sz w:val="24"/>
        </w:rPr>
        <w:t>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уметь изменить положение дел - главное свойство руководителя. А менять его  раньше других - верный признак творческой лич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форизм Мэтч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урак, занимающий высокий пост, подобен человеку на вершине горы : все ему кажется маленьким, а всем остальным кажется маленьким он с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Х.Л.Менкена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то может - делает. Кто не может - уч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полнение студентов МГПИ им.Лен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то не может учить - учит как уч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полнение Март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то не может учить - управля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рмейская аксиома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юбой приказ, который может быть неправильно понят, понимается неправи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Джоунс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ловек, который может улыбаться во время неудач, непременно думает о 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кого он сможет свалить вину за очередную неудач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Хеллер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вый миф науки управления состоит ав том, что она существу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 Джонс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икто не знает, что происходит в действительности в пределах данной 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Питер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любой иерархической системе каждый служащий стремится достичь свое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ровня некомпетент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С течением времени каждая должность будет занята служащим, который некомпетентен в выполнении своих обязанност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Работа выполняется теми служащими, которые еще не достигли своего уровня некомпетент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крытый постулат Питера согласно Годину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ждый служащий начинает со своего уровня компетент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образование Питер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нутренняя согласованность ценится больше эффектив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блюдение Питера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ерхкомпетентность более нежелательна, чем некомпетент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эволюции Питер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мпетентность всегда содержит зерно некомпетент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заменяемости Питер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являйте заботу о мухах, а слоны о себе позаботя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лацебл [безвредное вещество, прописываемое под видом лекарства для успокоения больного] Питер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нция репутации стоит фунта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ксиома Вейля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любой организации работа тяготеет к самому низкому уровню иерарх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Имхофф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якая бюрократическая организация похожа на отстойник : самые крупные куски  всегда стремятся подняться наверх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етий закон Паркин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ширение означает усложнение, а усложнение - разлож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твертый закон Паркин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исло людей в рабочей группе имеет тенденцию возрастать независимо от объема  работы, которую надо выполн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ятый закон Паркин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есть способ отложить принятие важного решения, настоящий чиновник всегда им воспользу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ксиомы Паркин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Всякий начальник стремится к увеличению числа подчиненных, а не соперни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Начальники создают работу друг для дру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Корнуэлл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чальство склонно давать работу тем, кто менее всего способен ее выполн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добровольного труда Зимерг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юди согласны сделать работу, когда необходимость в этом уже отп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связей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избежным результатом расширяющихся связей между различными уровнями иерархии является возрастающая область непоним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 А З В И Т А Я   М Э Р Ф О Л О Г И 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общение следствий, сделанное Шнэттеpл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аже если непpиятность не может случиться, она случ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арадокс Сильвермэна</w:t>
      </w:r>
    </w:p>
    <w:p>
      <w:pPr>
        <w:pStyle w:val="Normal"/>
        <w:rPr>
          <w:sz w:val="24"/>
        </w:rPr>
      </w:pPr>
      <w:r>
        <w:rPr>
          <w:sz w:val="24"/>
        </w:rPr>
        <w:t>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закон Мэрфи может не сработать, он не срабатыв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шиpенный закон Мэpфи</w:t>
      </w:r>
    </w:p>
    <w:p>
      <w:pPr>
        <w:pStyle w:val="Normal"/>
        <w:rPr/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могут случиться несколько непpиятностей, они пpоисходят в сам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благопpиятной последовате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ствие Фарнсдика из 5го следствия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 поворота событий от плохого к худшему цикл повтори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ширение закона Мэрфи, сделанное Гаттузо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т такой плохой ситуации, которая не могла бы стать еще ху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Линча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гда события принимают крутой оборот, все смыва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Эванса и Бьерн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ая бы неприятность не случилась, всегда найдется тот, кто знал, что так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но и буд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Бенедикта (ранее 9-е следствие Мэрфи)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природе всегда сокрыт тайный пор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разоблачения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 тайное становится яв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Хелранг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дожди - и плохое само собой исчез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ширение, предложенное Шейвлсо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 нанеся положеный ущер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полнение Грелба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ситуация была неблагоприятной, она повтори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правильное цитирование закона Х.Л.Менкина Гроссманом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ожные проблемы всегда имеют простые, легкие для понимания неправильные реш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Флагг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шла нужда постучать по дереву - обнаруживаешь, что мир состоит из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лллюминия и пласт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неразумного сохранения гряз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тобы одно очистить, нужно другое запачк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ширение Фримэ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 но можно запачкать все, ничего не очисти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Буба</w:t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, что ищешь, найдешь только обыскав вс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поиск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чинать поиски надо с самого неподходящего ме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эрианн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ходишь всегда то, что не иск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а Рун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ам все равно, где вы находитесь, значит вы не заблуди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зис Койта-Мэрфи относительно силы негативного мышления</w:t>
      </w:r>
    </w:p>
    <w:p>
      <w:pPr>
        <w:pStyle w:val="Normal"/>
        <w:rPr/>
      </w:pPr>
      <w:r>
        <w:rPr>
          <w:sz w:val="24"/>
        </w:rPr>
        <w:t>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тимиста хорошей вестью не удивиш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Фергюс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итуация становится необратимой, когда уже нельзя сказать: "Давайте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будем!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отсутствия обратного действия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льзя вызвать дождь, начав мыть маши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ямое действ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оит вам только вымыть машину, как тут же пойдет дожд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асительная благодать Мэрф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Худшее - враг плох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парадокс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тимист верит, что мы живем в лучшем из миров. Пессимист боится, что так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но и е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Нейсдр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ожно сделать защиту от дурака, но только от неизобретательн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С И Т У А Т И В Н А Я   М Э Р Ф О Л О Г И Я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восстановления, предложенный Дрейзеном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ремя улучшения ситуации обратно пропорционально времени ее ухудш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меры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На склеивание вазы уходит больше времени, чем на то, чтобы ее разб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Чтобы похудеть, надо больше времени, чем поправиться на столько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кафетерия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, что вы заметили в витрине, купит зашедший перед в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блюдение Этторе [из "Закона Мэрфи I"]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седняя очередь всегда движется быстр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риант наблюдения Этторе, предложенный О'Брайе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к только вы перейдете в другую очередь, ваша бывшая начинает двигать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ыстр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 Кент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ше метание туда-сюда взвинчивает обе очере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очереди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м больше ожидание, тем больше вероятность, что вы стоите не в той очере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Уиттена</w:t>
      </w:r>
    </w:p>
    <w:p>
      <w:pPr>
        <w:pStyle w:val="Normal"/>
        <w:rPr/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гда бы вы ни постригли ногти, спустя час они вам понадобя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Хатчисон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обходимости концентрированного внимания всегда сопутствует непреодолимое желание отвлеч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журналистики Фуллера</w:t>
      </w:r>
    </w:p>
    <w:p>
      <w:pPr>
        <w:pStyle w:val="Normal"/>
        <w:rPr/>
      </w:pPr>
      <w:r>
        <w:rPr>
          <w:sz w:val="24"/>
        </w:rPr>
        <w:t>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м дальше от вас произошло бедствие или несчастный случай, тем боль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ребуется погибших и раненых, чтобы получился газетный репортаж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правдивости в репортаже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Чем ближе вам факты, описываемые в печати, тем очевиднее ошибки в подаче  этого материа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Чем дальше вы от этих фактов, тем более склонны верить сообщ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письм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оит запечатать письмо, как в голову приходят свежие мыс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зоопарков и музеев Джоунса</w:t>
      </w:r>
    </w:p>
    <w:p>
      <w:pPr>
        <w:pStyle w:val="Normal"/>
        <w:rPr/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 самого интересного экспоната не бывает таблички с назва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публикаций Джоунс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печатании книги в нее всегда вкрадывается несколько ошибок,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кто не замет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 Блоха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рыв сигнальный экземпляр на произвольной странице, автор тут ж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ткнется на самую грубую ошиб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а рисования Вуда</w:t>
      </w:r>
    </w:p>
    <w:p>
      <w:pPr>
        <w:pStyle w:val="Normal"/>
        <w:rPr>
          <w:sz w:val="24"/>
        </w:rPr>
      </w:pPr>
      <w:r>
        <w:rPr>
          <w:sz w:val="24"/>
        </w:rPr>
        <w:t>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Никогда не рисуйте то, что можно скопиро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Никогда не копируйте то, что можно обве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Никогда не обводите то, что можно вырезать и накле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фотографии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Возможность для наилучшего снимка появляется тогда, когда использов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дний кад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Хорошие снимки обычно делаются при закрытом объектив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Хорошие кадры пропадают, когда при проявлении кто-то неосторож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крывает дверь и пленка засвечив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сэра Уолтера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роятность попадания в лицо дыма от сигареты или от костра прямо пропорциональна вашей чувствительности к ды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аэропортов Кауфма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стояние до выхода на посадку в самолет находится в обратной зависим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 времени, за которое еще можно успеть к рейс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Роджерс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оит стюардессе разнести пассажирам кофе, как самолет начинает вибриро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ъяснение закона Роджерса, предложенное Дэвис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дача кофе в самолете вызывает вибра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й принцип багажа</w:t>
      </w:r>
    </w:p>
    <w:p>
      <w:pPr>
        <w:pStyle w:val="Normal"/>
        <w:rPr/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 какого бы транспортера вы не стояли, ваш багаж появится на друг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 Е Р А Р Х О Л О Г И Я   И   Н А У К А   З А С Е Д А Т 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======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тулат Паркинса</w:t>
      </w:r>
    </w:p>
    <w:p>
      <w:pPr>
        <w:pStyle w:val="Normal"/>
        <w:rPr/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м ниже сидишь, тем больнее бь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тулат Харрис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каждое действие есть равная ему противодействующая крит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Роджерс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ект примут только когда никого из членов комиссии нельзя будет обвини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случае провала, но зато при успехе все смогут претендовать на поощр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орема неизбежности Бахма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м больше затраты на выполнение плана, тем меньше шансов отказаться от него - даже если он окажется несостоятель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Чем выше престиж людей, стоящих за планом, тем меньше шансов его отм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Конвэя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любой организации всегда найдется человек, знающий что на самом деле происходит. Его-то и надо увол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обратного действия Стюарт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гче получить прощение, чем разреш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орема о подборе кадров Лофтус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Приглашенные издалека специалисты всегда кажутся лучше доморощенн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Нет пророка в своем отечестве.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Прием на работу - это победа надежды над опы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ятый закон управления Лофтус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уководи по книге, даже если не знаешь ни имени автора, ни наз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ое правило неполноценности начальства</w:t>
      </w:r>
    </w:p>
    <w:p>
      <w:pPr>
        <w:pStyle w:val="Normal"/>
        <w:rPr/>
      </w:pPr>
      <w:r>
        <w:rPr>
          <w:sz w:val="24"/>
        </w:rPr>
        <w:t>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 давайте понять своему начальнику, что вы - умн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Уистлер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когда не знают, кто прав, но всегда известно, кто в отве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исходных данных Спенсер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Каждый может принимать решение, распологая достаточной информа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Хороший руководитель принимает решение и при ее нехват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Идеальный - действует в абсолютном невед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Готлиб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начальник пытается произвести впечатление на подчиненных знан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талей, он теряет из виду конечную цел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ое правило негативного предвидения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 убережете себя от множества ненужных хлопот, если сожжете мосты сразу,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как только подойдете к н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ходный принцип социо-экономик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иерархической системе оплата труда прямо пропорциональна привлекательности и легкости выполняем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профессиональной практики Дрю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то платит меньше всех, больше всех жалу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Кона</w:t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 бюрократов поток бумаг тем обильнее, чем больше времени тратится на отчеты о все меньшем объеме работы. Устойчивое состояние достигается, когда все  свое время вы тратите на отчет о ничегонеделан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закон Макдональд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нсультанты - загадочные люди, они они запрашивают у компании какой-нибудь показатель, а затем выдают его в отче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Дингл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у кого-то что-то упало, то пнут, но не подбер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Кушнер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Шансы на выполнение работы обратно пропорциональны числу лиц, по долгу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ужбы обязанных это сдел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Пфейфер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когда не принимайте решения сами, если можно заставить решить кого-либо друг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икто не запишет то, что вы могли сделать, но не сделали, однако у кажд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сть список ваших ошиб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Джо</w:t>
      </w:r>
    </w:p>
    <w:p>
      <w:pPr>
        <w:pStyle w:val="Normal"/>
        <w:rPr>
          <w:sz w:val="24"/>
        </w:rPr>
      </w:pP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ловек с которым всм с трудом удалось подружиться, будет первым, кого уволят при ре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"спеши-и-жди" Лопошайского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шел рано утром - уже отменили. Разбиваешся в лепешку, чтобы придти вовремя - ждешь. Задержался - опоздал безнаде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ксиома Гурд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собраниях - экономят минуты и теряют ча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атильды об образовании подкомитетов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оит выйти из комнаты, как тебя тут же выберу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управления Веллингто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верху собираются сливки. И пена то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УМЕНИЕ РАБОТАТЬ И КОНТОРСКАЯ МЭРФОЛОГ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Хардин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когда не удается делать что-то од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твертый закон Хечт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т лучше времени, чем настоящее, чем отложить то, чего не хочется дел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емма Гроссман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юбую стоящую работу стоило делать вч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изводная от закона Мэрфи, предложенная Наггом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м сложнее и грандиознее план, тем больше шансов, что он провали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ксиома Дехая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стую работу откладывают, считая, что всегда найдется время сделать е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з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тыре принципа производственник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В наборе инструментов не хватает именно того гаечного ключа или сверл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торые нуж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Для выполнения большинства операций нужны три ру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Оставшиеся гайки никогда не подходят к оставшимся болт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Чем тщательнее составлен проект, тем больше неразбериха, если что-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шло не та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точности Рэя</w:t>
      </w:r>
    </w:p>
    <w:p>
      <w:pPr>
        <w:pStyle w:val="Normal"/>
        <w:rPr>
          <w:sz w:val="24"/>
        </w:rPr>
      </w:pPr>
      <w:r>
        <w:rPr>
          <w:sz w:val="24"/>
        </w:rPr>
        <w:t>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меряй микрометром. Отмечай мелом. Отрубай топо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ремонта</w:t>
      </w:r>
    </w:p>
    <w:p>
      <w:pPr>
        <w:pStyle w:val="Normal"/>
        <w:rPr>
          <w:sz w:val="24"/>
        </w:rPr>
      </w:pPr>
      <w:r>
        <w:rPr>
          <w:sz w:val="24"/>
        </w:rPr>
        <w:t>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льзя починить то, что не слома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ое правило умного ремонта</w:t>
      </w:r>
    </w:p>
    <w:p>
      <w:pPr>
        <w:pStyle w:val="Normal"/>
        <w:rPr/>
      </w:pPr>
      <w:r>
        <w:rPr>
          <w:sz w:val="24"/>
        </w:rPr>
        <w:t>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чего не выбрасыва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ремонта ЭВМ Смита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верстия для отвертки всегда на полмиллиметра меньше, чем над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верстия подходящего размера окажутся в недоступном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закон Ярука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новый станок дешевле, компания будет настаивать на ремонте стар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сли дешевле отремонтировать старый станок, компания будет настаивать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упке самой последней моде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инженерного проектирования, предложенные Гором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Главная функция разработчика - создавать вещи, которые трудно производить  и невозможно обслужи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Компонента схемы, у которой самый короткий срок службы, помещается в наименее доступном мес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В любой схеме должны содержаться по крайней мере одна устаревшая деталь,  две дефицитные и три - находящиеся на стадии разрабо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дедств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Инженер-монтажник приведет проект ав соответствии с существующим уровнем техни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В инструкции по эксплуатации эти изменения не будут упомяну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Шесть законов конторской Мэрфологи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Если в деловых письмах и не будет ни одной ошибки, то на почте что-нибудь  да напута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шибки обнаружит во вторых экземплярах босс, когда начнет их чи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Оргтехника, безупречно работавшая днем, сломается, когда вы приде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ечером в контору, чтобы использовать ее в личных це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Сломанная машина будет прекрасно работать, когда придет механик по е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мон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Конверты и марки, которые вы, лизнув языком, безуспешно приклеивали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нверту, будут сами приклеиваться ко всяким посторонним предмет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Жизненно важные бумаги ведут свою важную жизнь, бесследно исчезая с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воего мес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Последний, кто увольняется или попадает под сокращение, будет считать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ветственным за все грехи - пока не появится следующий - такой 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лемма Деври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ы одновременно нажали две клавиши пишущей машинки, то отпечатается та,  которую вы нажали нечаян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ория выборочного контроля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менно в тот единственный за весь день момент, когда вы откинулись в кресл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расслабились, через контору пройдет с обходом бос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ИСКУССТВО БЫТЬ БУХГАЛТЕР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Паркин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бота заполняет все отведенное для нее время;значимость и сложность е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тут прямо пропорционально времени,затраченному на выполн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закон Паркин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сходы стремятся сравняться с доход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задержки Паркинсо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"Отложим" - это самая ужасная форма отк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Вестгеймера</w:t>
      </w:r>
    </w:p>
    <w:p>
      <w:pPr>
        <w:pStyle w:val="Normal"/>
        <w:rPr>
          <w:sz w:val="24"/>
        </w:rPr>
      </w:pP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тобы определить,сколько времени потребует работа,возьмите время которое,</w:t>
      </w:r>
    </w:p>
    <w:p>
      <w:pPr>
        <w:pStyle w:val="Normal"/>
        <w:rPr>
          <w:sz w:val="24"/>
        </w:rPr>
      </w:pPr>
      <w:r>
        <w:rPr>
          <w:sz w:val="24"/>
        </w:rPr>
        <w:t>по-вашему,на нее необходимо,умножьте на 2 и замените единицы измерения на  единицы более высокого порядка.Так мы выделяем два дня на одночасовую рабо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Грехэм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устяковые вопросы решаются быстро; важные - никогда не реша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сроков выполнения проекта(90/90)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вые 90% работы отнимают 10% времени, а последние 10% - оставшиеся 90%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подачи заказов</w:t>
      </w:r>
    </w:p>
    <w:p>
      <w:pPr>
        <w:pStyle w:val="Normal"/>
        <w:rPr>
          <w:sz w:val="24"/>
        </w:rPr>
      </w:pPr>
      <w:r>
        <w:rPr>
          <w:sz w:val="24"/>
        </w:rPr>
        <w:t>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 необходимое для вчерашнего эксперимента надо заказать не позже,ч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втра в обе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ширенный принцип Эпштейна-Гейзенберг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области исследований и разработок из трех параметров лишь два мож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ределить одновремен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Если заданы цель и время для ее достижения, то нельзя угадать, ск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 будет сто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Если ограничены время и ресурсы, невозможно предсказать, какая ча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дания будет выполн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Если четко ставится цель исследований и выделяется конкретная сум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нег, то нельзя предсказать, когда эта цель будет достигну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же вам повезет и вы сможете точно определить все три параметра, значит,  вы имеете дело не с исследованиями и разработкам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блюдение относительно потребления бумаги, сделанное Иссав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каждой системе существует собственный способ расходования безбрежного</w:t>
      </w:r>
    </w:p>
    <w:p>
      <w:pPr>
        <w:pStyle w:val="Normal"/>
        <w:rPr>
          <w:sz w:val="24"/>
        </w:rPr>
      </w:pPr>
      <w:r>
        <w:rPr>
          <w:sz w:val="24"/>
        </w:rPr>
        <w:t>количества бумаги: в одной заполняются гигантские формы отчетности в четырех экземплярах; в другой - расклеиваются огромные рекламы и каждый пустяк заворачивается в четырехслойные пак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УМЕНИЕ ВЕСТИ НАУЧНЫЕ ИССЛЕДОВАНИЯ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работы в лаборатори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орячая колба выглядит точно так же, как и холод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для лаборантов</w:t>
      </w:r>
    </w:p>
    <w:p>
      <w:pPr>
        <w:pStyle w:val="Normal"/>
        <w:rPr>
          <w:sz w:val="24"/>
        </w:rPr>
      </w:pPr>
      <w:r>
        <w:rPr>
          <w:sz w:val="24"/>
        </w:rPr>
        <w:t>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гда не знаешь, что именно ты делаешь, делай это тщате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сьмое правило Фингейл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бота в команде очень важна. Она позволяет свалить вину на друг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едо Фингейл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стина в науке. Не позволяйте фактам вводить вас в заблуж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раткий определитель современных наук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Если зеленое или дергается - это биолог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Если дурно пахнет - хим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Если не работает - физ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уэнч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что так не способствует успешному внедрению новшеств, как отсут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вер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стратиграфии Мэя</w:t>
      </w:r>
    </w:p>
    <w:p>
      <w:pPr>
        <w:pStyle w:val="Normal"/>
        <w:rPr>
          <w:sz w:val="24"/>
        </w:rPr>
      </w:pPr>
      <w:r>
        <w:rPr>
          <w:sz w:val="24"/>
        </w:rPr>
        <w:t>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чество корреляционной зависимости обратно пропорционально плотности точ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экспериментирования Весилинд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Если воспроизвести эксперимент сложно, проведите его единож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Если требуется провести прямую, получайте ее только по двум точк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технологии Лерма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юбую техническую проблему можно преодолеть, имея достаточно времен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не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 Лерм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м всегда будет не хватать либо времени, либо дене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емма о предотвращении нововведения Рок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инансирующие организации откажутся от вашего предложения, если его результаты не будут известны заран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постулат большого пальц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стая и приемлемая ложь полезнее сложной и непонятной ист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Джонса</w:t>
      </w:r>
    </w:p>
    <w:p>
      <w:pPr>
        <w:pStyle w:val="Normal"/>
        <w:rPr>
          <w:sz w:val="24"/>
        </w:rPr>
      </w:pP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ченый, сделавший существенный вклад в любую область исследований и продолжающий работать в ней достаточно долго, становится здесь камнем преткновения прогресса - прямо пропорционально значимости своего первоначального вкла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энна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ученый обнаружил факт, пригодный для печати, то последний станови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центральным элементом его те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а теория, в свою очередь, становится центральной для всего науч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линейки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ямых линий не быв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ошибок Грельба</w:t>
      </w:r>
    </w:p>
    <w:p>
      <w:pPr>
        <w:pStyle w:val="Normal"/>
        <w:rPr/>
      </w:pPr>
      <w:r>
        <w:rPr>
          <w:sz w:val="24"/>
        </w:rPr>
        <w:t>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любой последовательности вычислений ошибки начнут выявляться на 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нце, который противостоит началу провер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ксиома Робертс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уществуют только ошиб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 Бермана из аксиомы Робертса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Что для одного ошибка, для другого - исходные дан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ятый закон ненадежност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шибаться человеку свойственно, но окончательно все запутать может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мпьют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ретий закон Грида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шинная программа выполняет то, что вы ей приказали делать, а не то, что бы  вы хотели, чтобы она дел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ая компьютерная аксиома Лео Бейзер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кладывая что-то в ЭВМ, помните, куда выэто положи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ство по системному программированию Штейнбах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когда не выявляйте в программе ошибки, если не знаете, что с ними даль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л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СКУССТВО УПРАВЛЯТЬ ДЕЛАМИ ГОСУДАРСТВА И ЭКОНО-МЭРФОЛОГ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======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Либерман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рут все, но это не имеет значения, потому что никто не слуш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лбасный принцип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м, кто любит колбасу и уважает закон, не стоит видеть, как делается то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руг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е два политические принципы Тодд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Неважно, что вам говорят - вам говорят не всю прав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Неважно, о чем говорят - речь всегда идет о деньг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отергейгейтский принцип</w:t>
      </w:r>
    </w:p>
    <w:p>
      <w:pPr>
        <w:pStyle w:val="Normal"/>
        <w:rPr/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 коррупции в правительстве всегда сообщается в прошедшем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Алинского для радикалов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иболее высоконравственны обычно те, кто дальше всех от решения зад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айлс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гол зрения зависит от занимаемого ме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Эванс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ы сохраняете голову на плечах, когда все вокруг теряют свои, знач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 просто не понимаете ситуа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искажения фактов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двигаясь по инстанциям снизу вверх, информация искаж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делегирования Раск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делегированию полномочий уделять внимание, ответственность накопится  внизу, подобно осад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блюдение Хонгрена</w:t>
      </w:r>
    </w:p>
    <w:p>
      <w:pPr>
        <w:pStyle w:val="Normal"/>
        <w:rPr>
          <w:sz w:val="24"/>
        </w:rPr>
      </w:pP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реди экономистов реальный мир зачастую считается частным случа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Прайс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Пока каждый не захочет, никто не получ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Человека из массы надо обслуживать массовыми средств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Заразно вс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О'Брайен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разумным причинам ничего не дел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ормула успеха Глайм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екрет успеха - в искренности. Как только вы сможете ее изобразить, считай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, что дело в шляп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 С К У С С Т В О   Б Ы Т Ь   С П Е Ц И А Л И С Т О М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ствие Вейнберга</w:t>
      </w:r>
    </w:p>
    <w:p>
      <w:pPr>
        <w:pStyle w:val="Normal"/>
        <w:rPr>
          <w:sz w:val="24"/>
        </w:rPr>
      </w:pP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алифицированный специалист - это человек, который удачно избегает маленьких ошибок, неуклонно двигаясь к какому-нибудь глобальному заблужд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Поттера</w:t>
      </w:r>
    </w:p>
    <w:p>
      <w:pPr>
        <w:pStyle w:val="Normal"/>
        <w:rPr/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личина рекламной шумихи вокруг товара обратно пропорциональна его реальной стоим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Росса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 характеризуйте заранее важность высказываемой мыс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Кларка о радикальных идеях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ждая радикальная идея - о науке, политике, искусстве - вызывает три стад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ветной реакц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"Это невозможно, и не отнимайте у меня время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"Может быть и так, но, право, не стоит за это браться..."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3."Я же всегда говорил, что это отличная мысль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Кларка</w:t>
      </w:r>
    </w:p>
    <w:p>
      <w:pPr>
        <w:pStyle w:val="Normal"/>
        <w:rPr>
          <w:sz w:val="24"/>
        </w:rPr>
      </w:pP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ыдающийся, но уже стареющий ученый утверждает, что нечто возможно, он почти наверняка пра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он считает что-то невозможным, он, вероятнее всего, заблужд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закон Кларка</w:t>
      </w:r>
    </w:p>
    <w:p>
      <w:pPr>
        <w:pStyle w:val="Normal"/>
        <w:rPr/>
      </w:pP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динственный способ установить границы возможного - это выйти из них в невозможн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великого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некто, кем вы беспредельно восхищаетесь и кого уважаете, погружен в особенно глубокие раздумья, наиболее вероятно, что это раздумья об обе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старшинства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вый  вариант  более  общего  принципа всегда несовершеннее продуманного  варианта более частного принци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Ранэмон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уществует 4 типа людей: кто сидит спокойно и ничего не делает; кто говор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 том, что надо сидеть спокойно и ничего не делать; кто делает и кто говор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 том, что надо дел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сьмой закон Леви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 один талант не может преодолеть пристрастия к детал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Сегал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ловек, имеющий   одни  часы, твердо  знает, который  час. Человек, имеющий несколько часов, ни в чем не увер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иллер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льзя ничего сказать о глубине лужи, пока не попадешь в н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Вейлер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т невыполнимой работы для человека, который не обязан делать ее с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закон Вейнберга</w:t>
      </w:r>
    </w:p>
    <w:p>
      <w:pPr>
        <w:pStyle w:val="Normal"/>
        <w:rPr>
          <w:sz w:val="24"/>
        </w:rPr>
      </w:pPr>
      <w:r>
        <w:rPr>
          <w:sz w:val="24"/>
        </w:rPr>
        <w:t>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бы строители строили здания так же, как программисты пишут программы, первый залетевший дятел разрушил бы цивилиза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И С К У С С Т В О   Б Ы Т Ь   Э К С П Е Р Т О 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Марс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ксперт - любой человек не из нашего го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ределение Вебера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ксперт - человек, который знает все больше и больше о все меньшем и меньшем, пока не будет знать абсолютно все абсолютно ни о ч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Уоррен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эксперты надо взять того, кто считает, что работа займет очень много времени и обойдется очень дор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Шредер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решительность - основа гибк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Берке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икогда не ставьте задачу, решение которой вам неизвест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вьте задачи, по которым решение есть только у в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форизм Матц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вод - то место в тексте, где вы устали дум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прошлого прогноза Фаги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предусмотрительность - вот точная нау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ое правило истории</w:t>
      </w:r>
    </w:p>
    <w:p>
      <w:pPr>
        <w:pStyle w:val="Normal"/>
        <w:rPr>
          <w:sz w:val="24"/>
        </w:rPr>
      </w:pPr>
      <w:r>
        <w:rPr>
          <w:sz w:val="24"/>
        </w:rPr>
        <w:t>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стория не повторяется - это историки повторяют друг дру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физики Данлэпа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Факт - это отвердевшее мн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Под воздействием высоких температур и давления факты размягчаю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Правда эластич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ксима Меркин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сомневаетесь в прогнозе, говорите, что данная тенденция будет име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сто и в следующем перио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ение Халгрен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ы попали в просак, напускайте тума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ория прогресса Хокинс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гресс состоит не в замене неправильной теории на правильную, а в заме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правильной теории на неправильную же, но утонченну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ейер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ложнять - просто, упрощать - сло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Хлейд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шение сложной задачи поручайте ленивому сотруднику - он найдет более легкий пу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Ханта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 любой великой идеи есть недостаток, равный или превышающий величие этой иде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ритва Хеллон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 усматривайте злого умысла в том, что вполне объяснимо глуп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 И С Т Е М А Н Т И К А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ая теорем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вые системы плодят новые пробл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 следует без необходимости плодить новые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общенный принцип неопределенности</w:t>
      </w:r>
    </w:p>
    <w:p>
      <w:pPr>
        <w:pStyle w:val="Normal"/>
        <w:rPr/>
      </w:pPr>
      <w:r>
        <w:rPr>
          <w:sz w:val="24"/>
        </w:rPr>
        <w:t>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истемы имеют тенденцию расти и по мере роста взаиморастворя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ругие формулиров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Сложные системы приводят к неожиданным последствиям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2. Совокупное поведение больших систем предсказать нельз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. Теорема о неаддитивности поведения сист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ольшая система, образованная увеличением размеров меньшей, ведет себ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всем не так, как ее предшественни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достоверность информации об исполнении служебных обязанностей</w:t>
      </w:r>
    </w:p>
    <w:p>
      <w:pPr>
        <w:pStyle w:val="Normal"/>
        <w:rPr/>
      </w:pPr>
      <w:r>
        <w:rPr>
          <w:sz w:val="24"/>
        </w:rPr>
        <w:t>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юди внутри системы ведут себя совсем не так, как предписа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достоверность информации о выполняемой работе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ама система ведет себя не так, как предписа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-й закон системантики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ействующая сложная система неизменно образуется из действующей прост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-й закон системантики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ожная система, спроектированная наспех, никогда не работает, и исправи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е, чтобы заставить работать, невозмо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ые постулаты развитой теории систем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Все - систе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Все - часть еще большей систе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Вселенная бесконечно систематизированна как снизу вверх (все более крупные системы), так и сверху вниз (меньшие системы)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Все системы бесконечно сложны. (Иллюзия простоты возникает из-за сосредоточения внимания на одной или нескольких переменных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Шательера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ожные системы имеют тенденцию протовопоставлять себя своим же функци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М Е Д И Ц И Н С К А Я   М Э Р Ф О Л О Г И 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Шесть принципов для пациентов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Если доктор знает, как называется ваше недомогание, это еще не значи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то он знает, что это так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Чем скучнее и старее журналы в приемной, тем дольше вам придется жд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На пузырьках от лекарств следовало бы писать не "Беречь от детей", 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Беречь от взрослых"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В последний день приема лекарств пилюль или совсем нет, или остае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лишком мн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Лекарство, которое надо принимать одновременно с пищей, будет самы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приятным на вку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же воду пить неприятно, если ее прописал вр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Если ваше самочувствие улучшается, то возможно это потому, что у докто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но ухудш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Матца относительно лекарств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карство - это вещество, которое, будучи введено в крысу, дает науч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зультат или ста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форизм Кохрэйн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лучая направление на анализ подумайте, что вы предпримете, если результат  окажется: а) положительным, б) отрицательным. Если ответы совпадут, надобность в анализе отпад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мментарий Лорда Коэ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ступность операции - еще не показатель того, что ее надо дел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ухода за больными Телеско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Все телевизоры находятся на другом конце пала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Талант врача обратно пропорционален возможности попасть к нему на пр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Есть два вида лейкопластыря: тот, который невозможно приклеить, и то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торый никак не удается сн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Все требуют укола одновремен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Кто не давал ставить его в назначенное время, требуют инъекции, ког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дают снотворн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Барах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лкоголик - это тот, кто пьет больше своего врач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АУКА ПОТРЕБЛЯТЬ И ИКУССТВО ПРОДАВАТЬ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Хеблок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товар хорош, его перестают выпуск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Голда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обувь по ноге, то она отвратительно выгляд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покупки одежды Хедл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Если вам понравился костюм, то вашего размера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Если и костюм понравился, и нужный размер есть, то он все равно на ва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-то не сид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И нравится, и подходит, но не по карма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И нравится, и подходит, и по карману, но при первой же примерке трещ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шв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й принцип сделки Финмэ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го, что вам нравится, всегда нет в прода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а Хешайз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Товар с этикеткой "Новинка" или "Улучшенная модель" таковым не явля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Обе эти этикетки означают, что цена подскочи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Этикетки "Абсолютно новый товар" или "Потрясающая новинка" означают, что  цена ползет ввер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закон потребления Синтето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0-ти дневная гарантия означает, что товар развалится на 61-й де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"товаров-почтой" Савиньяно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ы не пожалуетесь, то никогда не получите то, что заказывали. Если все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ки пожалуетесь, то получите заказ до того, как ваше сердитое письмо дойд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адрес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Льюис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гда хотят купить то, что осталось в одном экземпля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 Э Р Ф О Л О Г И Я   Д О М А Ш Н Е Г О   Х О З Я Й С Т В 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========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кухни О'Рейли</w:t>
      </w:r>
    </w:p>
    <w:p>
      <w:pPr>
        <w:pStyle w:val="Normal"/>
        <w:rPr/>
      </w:pPr>
      <w:r>
        <w:rPr>
          <w:sz w:val="24"/>
        </w:rPr>
        <w:t>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истота - это что-то из разряда невозможн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мь законов кухонного беспорядк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Ни одно приспособление универсального кухонного комбайна не будет работать норма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ем дороже комбайн, тем реже им пользу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Чем проще инструкция (например, "Нажмите здесь"), тем труднее найти, г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же все-таки нажим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В фамильном рецепте, только что обнаруженном в старой поваренной книг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диница измерения главного компонента будет записана неразборчи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Если уж блюдо испорчено, все, что бы вы ни добавляли для его спасе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олько ухудшит де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В восторг приходят всегда от того блюда, которое потребовало наименьш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илий в приготовлении. Пример: если вы приготовили утку с яблоками, 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плименты получите за печеный картофе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Если вам пришлось специально идти ав магазин за каким-то продуктом, 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енно на него у вашего гостя обнаружится аллерг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Чем больше времени и труда вы вложили в приготовление обеда, тем больше  вероятность, что гости все время будут обсуждать другие, предшествовавшие  этому обе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кухни Алисы Хэммонд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Суфле поднимается и сливки взбиваются только при приготовлении семейного  обеда или обеда для гостей, которых вы на самом деле и не хотели приглаш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Если среди яиц окажется единственное испорченное, то именно его-то вы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обьете в тесто для тор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Стоит положить в посудомоечную машину какую-то кухонную посуду, как она  тотчас понадобится; если вы использовали мерную кружку для жидкости, то  она сразу же понадобится для того, чтобы измерить что-то сух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Время на потребление пищи обратно пропорционально времени на ее приготовл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Какое бы вы блюдо ни приготовили, окажется, что ваш гость ел его за зав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а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домохозяйки</w:t>
      </w:r>
    </w:p>
    <w:p>
      <w:pPr>
        <w:pStyle w:val="Normal"/>
        <w:rPr>
          <w:sz w:val="24"/>
        </w:rPr>
      </w:pPr>
      <w:r>
        <w:rPr>
          <w:sz w:val="24"/>
        </w:rPr>
        <w:t>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Если вы сомневаетесь, вытащили ли мясо из морозильника, чтобы оно размораживалось, значит, вы забыли это сдел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Если вы не помните, выключили ли кофеварку, значит, вы ее не выключи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Если вы решили зайти по пути за хлебом и яйцами, думая, что дома их нет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о они дома окажу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Если вы сомневаетесь, хватит ли денег на обед с семьей в ресторане, значит, их не хват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мытья стеклянной посуды Гамильтон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ятнышко, которое вы пытаетесь отскрести, всегда с другой сторо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сли пятно внутри, то до него невозможно добра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Йеджера</w:t>
      </w:r>
    </w:p>
    <w:p>
      <w:pPr>
        <w:pStyle w:val="Normal"/>
        <w:rPr/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иральные машины ломаются только в процессе стир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 поломки случаются в тот день, когда у техника выход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ведения домашнего хозяйства Уолкер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рязного белья всегда больше, чем чист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ровержение закона Уолкера, выдвинутое Клив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сли оно чистое, это - не бел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Скофф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грязный пол ребенок ничего не будет разливать или рассып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Ван Роя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бьющаяся игрушка полезна для того, чтобы разбивать ею друг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поведения потомства, предложенные Уитцлингом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Ребенок, болтающий дома без передыху, в гостях категорически откаже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молвить хоть сло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Любой застенчивый ребенок выберет многолюдное место, чтобы громко продемонстрировать вновь приобретенный словарный запас ("черт подери" и т.п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поведения животных, предложенные Фишем</w:t>
      </w:r>
    </w:p>
    <w:p>
      <w:pPr>
        <w:pStyle w:val="Normal"/>
        <w:rPr/>
      </w:pPr>
      <w:r>
        <w:rPr>
          <w:sz w:val="24"/>
        </w:rPr>
        <w:t>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Вероятность того, что кошка съест предложенную пищу, не имеет ни как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вязи с ценой последн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Вероятность того, что любимец семьи (кошка или собака) поднимет шу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бегая-выбегая из комнаты, прямо пропорциональна количеству и важ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остей, приглашенных к обе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ствие закона Паркинсона для подростков, предложенное Фиске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Желудок растягивается, чтобы принять всю бесполезную, с точки зрения взрослых, пищу (лимонад, пепси-колу, конфеты и т.п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анановый принцип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ы купили неспелые бананы, то к моменту созревания их уже не остан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ы их купили спелыми, бананы испортятся до того, как их успеют съе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относительности Бэллэнс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должительность минуты зависит от того, по какую сторону двери в ванную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мнату вы находите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зеленого большого пальца, выведенное Бриттом</w:t>
      </w:r>
    </w:p>
    <w:p>
      <w:pPr>
        <w:pStyle w:val="Normal"/>
        <w:rPr/>
      </w:pPr>
      <w:r>
        <w:rPr>
          <w:sz w:val="24"/>
        </w:rPr>
        <w:t>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роятная продолжительность жизни комнатного растения обратно пропорциональна его цене и прямо пропорциональна его непривлекательн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повторных передач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ы уже смотрели по телевизору какую-то часть сериала и вдруг смотри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го снова, то попадете на повтор того же эпиз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телевизионных программ Джонс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Две интересные передачи всегда идут в одно и то же врем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Единственная интересная передача будет отмен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Передача, которую вы ждали всю неделю, будет показана раньше, чем значится в програм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общие принципы Бесса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1. Телефон зазвонит, когда вы находитесь перед входом в квартиру и безуспешно пытаетесь ее откры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Трубку вы схватите как раз тогда, когда в ней зазвучат сигналы отбо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гадка Ковак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неправильно набрать номер, никогда не будет гудков "занято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ложение закона Паркинсона, выведенное Рьяном</w:t>
      </w:r>
    </w:p>
    <w:p>
      <w:pPr>
        <w:pStyle w:val="Normal"/>
        <w:rPr/>
      </w:pPr>
      <w:r>
        <w:rPr>
          <w:sz w:val="24"/>
        </w:rPr>
        <w:t>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купки стремятся заполнить все доступное для хранения простран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ОЦИО-МЭРФОЛОГИЯ (ИСКУССТВО БЫТЬ ЧЕЛОВЕКОМ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Ширли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ольшинство людей достойны друг дру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ы любви, предложенные Артуром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Люди к которым вас влечет, неизменно думают, что вы им кого-то напомина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Если вы наконец-то отважились отправить любовное письмо, то оно так долго  будет идти по почте, что вы за это время успеете выставить себя на посмешищ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Романтические жесты других кажутся необычными и волнующими. А ваши собственные - глупыми и неуклюжи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свадебных затрат Том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должительность брака обратно пропорциональна расходам на свадьб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о соседства по комнате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т, кто храпит, засыпает перв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огические предложения Кольварда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 вероятности равны 50%. Либо случится, либо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осознанный комментар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о особенно верно, когда имеешь дело с женщи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мментарий Грельба к положениям Кольвар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стоверность этого утверждения на 90% не в вашу польз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цип пересекающихся знакомых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роятность встретить приятелей возрастает, если вы идете с персон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накомство с которой вам не хотелось бы афиширо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алоба Чейтса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вы помогли другу в беде, он наверняка вспомнит о вас, когда сн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ажется в бе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Деннистона</w:t>
      </w:r>
    </w:p>
    <w:p>
      <w:pPr>
        <w:pStyle w:val="Normal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бродетель - сама по себе наказ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едств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сли вы однажды что-то сделали правильно, то кто-нибудь обязательно попросит вас сделать это еще ра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мментарий Блох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ледствме абсолютно соответствует следующему утверждению: добродетель не  остается безнаказанной. Закон Деннистона имеет более широкую область  приме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блюдение Рона для подростков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Прыщи на лице появляются где-то за час до свид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Царапина на пластинке всегда проходит через самую любимую песн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ополагающий принцип социо-генетики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мплекс превосходства передается по наслед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озунг профессора Блока</w:t>
      </w:r>
    </w:p>
    <w:p>
      <w:pPr>
        <w:pStyle w:val="Normal"/>
        <w:rPr>
          <w:sz w:val="24"/>
        </w:rPr>
      </w:pP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сти и пом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вый постулат Пардо (из "Закона Мэрфи I")</w:t>
      </w:r>
    </w:p>
    <w:p>
      <w:pPr>
        <w:pStyle w:val="Normal"/>
        <w:rPr>
          <w:sz w:val="24"/>
        </w:rPr>
      </w:pPr>
      <w:r>
        <w:rPr>
          <w:sz w:val="24"/>
        </w:rPr>
        <w:t>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, что есть хорошего в жизни, либо незаконно, либо аморально, либо вед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 ожир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Якоба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шибаться человеку свойственно, но сваливать ошибки на других - еще типичн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вет Эдельштейна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 заботьтесь о том, что другие люди о вас подумают. Они слишком обеспокоены тем, что думаете вы о н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идера</w:t>
      </w:r>
    </w:p>
    <w:p>
      <w:pPr>
        <w:pStyle w:val="Normal"/>
        <w:rPr>
          <w:sz w:val="24"/>
        </w:rPr>
      </w:pPr>
      <w:r>
        <w:rPr>
          <w:sz w:val="24"/>
        </w:rPr>
        <w:t>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то бы с вами ни случилось, все это уже случалось с кем-то из ваших знакомых, только было еще ху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Боклэджа</w:t>
      </w:r>
    </w:p>
    <w:p>
      <w:pPr>
        <w:pStyle w:val="Normal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от, кто смеется последним, возможно не понял шу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 Е Т А - З А К О Н 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Диджиованни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исло законов стремится заполнить все доступное для публикации простран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лагославение Лео Роджерса на вторую книгу "Закона Мэрфи"</w:t>
      </w:r>
    </w:p>
    <w:p>
      <w:pPr>
        <w:pStyle w:val="Normal"/>
        <w:rPr/>
      </w:pPr>
      <w:r>
        <w:rPr>
          <w:sz w:val="24"/>
        </w:rPr>
        <w:t>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есть ради чего стараться, то не грех и перестара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блюдение Роджерса относительно законов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Чем выше инстанция, тем меньше там ценятся закон Мэрфи, принцип Питера и т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сказывание Яффа</w:t>
      </w:r>
    </w:p>
    <w:p>
      <w:pPr>
        <w:pStyle w:val="Normal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ть вещи, которые мы не можем знать, но невозможно узнать, что это за вещ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он Муира</w:t>
      </w:r>
    </w:p>
    <w:p>
      <w:pPr>
        <w:pStyle w:val="Normal"/>
        <w:rPr>
          <w:sz w:val="24"/>
        </w:rPr>
      </w:pPr>
      <w:r>
        <w:rPr>
          <w:sz w:val="24"/>
        </w:rPr>
        <w:t>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гда мы пытаемся вытащить что-нибудь одно, оказывается, что оно связано со всем осталь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ксиома Дучарма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рассмотреть проблему достаточно внимательно, то вы увидите себя как  часть этой пробл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дний закон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одновременномогли произойти несколько неприятностей, но этого не случилось, в конечном счете лучше, если бы они все-таки произошл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7:06:00Z</dcterms:created>
  <dc:creator>Andrew</dc:creator>
  <dc:description/>
  <dc:language>en-US</dc:language>
  <cp:lastModifiedBy>Andrew</cp:lastModifiedBy>
  <dcterms:modified xsi:type="dcterms:W3CDTF">2002-07-30T17:28:00Z</dcterms:modified>
  <cp:revision>1</cp:revision>
  <dc:subject/>
  <dc:title> Законы МЭРФИ (американская неофиц</dc:title>
</cp:coreProperties>
</file>