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</w:t>
      </w:r>
      <w:r>
        <w:rPr>
          <w:b/>
          <w:sz w:val="18"/>
        </w:rPr>
        <w:t>ЛЕОНИД ФИЛАТОВ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</w:t>
      </w:r>
      <w:r>
        <w:rPr>
          <w:b/>
          <w:sz w:val="18"/>
        </w:rPr>
        <w:t>С К А З К А    Д Л Я    Т Е А Т Р А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       </w:t>
      </w:r>
      <w:r>
        <w:rPr>
          <w:sz w:val="18"/>
        </w:rPr>
        <w:t>(По мотивам русского фольклора)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</w:t>
      </w:r>
      <w:r>
        <w:rPr>
          <w:b/>
          <w:sz w:val="18"/>
        </w:rPr>
        <w:t>ПОТЕШНИК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Верьте аль не верьте, а жил на белом свете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</w:t>
      </w:r>
      <w:r>
        <w:rPr>
          <w:sz w:val="18"/>
        </w:rPr>
        <w:t>Федот-стрелец, удалой молодец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Был Федот ни красавец, ни урод, ни румян, ни бледен,</w:t>
      </w:r>
    </w:p>
    <w:p>
      <w:pPr>
        <w:pStyle w:val="Style15"/>
        <w:rPr/>
      </w:pPr>
      <w:r>
        <w:rPr>
          <w:rFonts w:eastAsia="Courier New"/>
          <w:sz w:val="18"/>
          <w:lang w:val="en-US"/>
        </w:rPr>
        <w:t xml:space="preserve">         </w:t>
      </w:r>
      <w:r>
        <w:rPr>
          <w:sz w:val="18"/>
        </w:rPr>
        <w:t>Ни богат, ни беден,</w:t>
      </w:r>
      <w:r>
        <w:rPr>
          <w:sz w:val="18"/>
          <w:lang w:val="en-US"/>
        </w:rPr>
        <w:t xml:space="preserve"> </w:t>
      </w:r>
      <w:r>
        <w:rPr>
          <w:sz w:val="18"/>
        </w:rPr>
        <w:t>ни в парше, ни в парче,</w:t>
      </w:r>
      <w:r>
        <w:rPr>
          <w:sz w:val="18"/>
          <w:lang w:val="en-US"/>
        </w:rPr>
        <w:t xml:space="preserve"> </w:t>
      </w:r>
      <w:r>
        <w:rPr>
          <w:sz w:val="18"/>
        </w:rPr>
        <w:t>а так, вообче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лужба у Федота - рыбалка да охота. Царю - дичь да рыба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Федоту - спасибо. Гостей во дворце - как семян в огурце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</w:t>
      </w:r>
      <w:r>
        <w:rPr>
          <w:sz w:val="18"/>
        </w:rPr>
        <w:t>Один из Швеции, другой из Греции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Третий с Гавай - и всем жрать подавай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Одному - омаров, другому - кальмаров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Третьему - сардин, а добытчик один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Как-то раз дают ему приказ - чуть свет поутру явиться ко двору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Царь на вид сморчок, башка с кулачек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А злобности в ем - агромадный объем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отрит на Федьку, как язвенник на редьку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На Федьке от страха намокла рубаха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В висках застучало, в пузе заурчало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Тут, как говорится, и сказке начало..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  </w:t>
      </w:r>
      <w:r>
        <w:rPr>
          <w:b/>
          <w:sz w:val="18"/>
        </w:rPr>
        <w:t>ЦАРЬ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К нам на утренний рассол прибыл аглитский посол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А у нас в дому закуски - полгорбушки и мосол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Снаряжайся, братец в путь Да съестного нам добудь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Глухаря иль куропатку. Аль ишо кого-нибудь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Не смогешь - кого винить? - Я должен тебя казнить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Государственное дело, Ты улавливаешь нить?.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 </w:t>
      </w:r>
      <w:r>
        <w:rPr>
          <w:b/>
          <w:sz w:val="18"/>
        </w:rPr>
        <w:t>ФЕДОТ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Нешто я да не пойму при моем-то при уму?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Чай, не лаптем щи хлебаю, сображаю что к чему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Получается, на мне Вся политика в стране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Не добуду куропатку - беспременно быть войне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Чтобы аглитский посол с голодухи не был зол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Головы не пожалею, обеспечу разносол!.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</w:t>
      </w:r>
      <w:r>
        <w:rPr>
          <w:b/>
          <w:sz w:val="18"/>
        </w:rPr>
        <w:t>ПОТЕШНИК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</w:t>
      </w:r>
      <w:r>
        <w:rPr>
          <w:sz w:val="18"/>
        </w:rPr>
        <w:t>Слово царя тверже сухаря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Пошлет на медведя - пойдешь на медведя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А куды деваться - надо, Федя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</w:t>
      </w:r>
      <w:r>
        <w:rPr>
          <w:sz w:val="18"/>
        </w:rPr>
        <w:t>Иль дичь и рыба - или меч и дыба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Обошел Федот сто лесов, сто болот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Да все зря - ни куропатки, ни глухаря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Устал, нет мочи, да и дело к ночи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Хоть с пустой сумой, а пора домой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Вдруг видит - птица лесная голубица,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Сидит,</w:t>
      </w:r>
      <w:r>
        <w:rPr>
          <w:sz w:val="18"/>
          <w:lang w:val="en-US"/>
        </w:rPr>
        <w:t xml:space="preserve"> </w:t>
      </w:r>
      <w:r>
        <w:rPr>
          <w:sz w:val="18"/>
        </w:rPr>
        <w:t>не таится, ружья не боится..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 </w:t>
      </w:r>
      <w:r>
        <w:rPr>
          <w:b/>
          <w:sz w:val="18"/>
        </w:rPr>
        <w:t>ФЕДОТ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Вот несчастье, вот беда, дичи нету и следа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Подстрелю-ка голубицу, хоть какая да еда!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</w:t>
      </w:r>
      <w:r>
        <w:rPr>
          <w:b/>
          <w:sz w:val="18"/>
        </w:rPr>
        <w:t>ГОЛУБИЦА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</w:t>
      </w:r>
      <w:r>
        <w:rPr>
          <w:sz w:val="18"/>
        </w:rPr>
        <w:t>Ты, Федот, меня не трожь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Пользы в этом ни на грошь и кастрюлю не наполнишь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И подушку не набьешь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 </w:t>
      </w:r>
      <w:r>
        <w:rPr>
          <w:b/>
          <w:sz w:val="18"/>
        </w:rPr>
        <w:t>ФЕДОТ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То ли леший нынче рьян, то ли воздух нынче пьян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То ли в ухе приключился у меня какой изъян?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</w:t>
      </w:r>
      <w:r>
        <w:rPr>
          <w:b/>
          <w:sz w:val="18"/>
        </w:rPr>
        <w:t>ГОЛУБИЦА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Не твори, Федот, разбой, а возьми меня с собой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Как внесешь меня в светелку, стану я твоей судьбой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</w:t>
      </w:r>
      <w:r>
        <w:rPr>
          <w:b/>
          <w:sz w:val="18"/>
        </w:rPr>
        <w:t>ФЕДОТ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Что за притча - не пойму?.. Ладно, лезь ко мне в суму!.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Там на месте разберемся, Кто куды и что к чему!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</w:t>
      </w:r>
      <w:r>
        <w:rPr>
          <w:b/>
          <w:sz w:val="18"/>
        </w:rPr>
        <w:t>ПОТЕШНИК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Принес Федот горлинку к себе, значит, в горенку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</w:t>
      </w:r>
      <w:r>
        <w:rPr>
          <w:sz w:val="18"/>
        </w:rPr>
        <w:t>Сидит невесел, головушку повесил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И есть для кручины серьезные причины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Не сладилась охота у нашего Федота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А царь шутить не любит - враз башку отрубит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Сидит Федот, печалится, с белым светом прощается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Вспомнил про птицу, лесную голубицу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Глядь, а середь горенки, заместо той горлинки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Стоит красна девица, стройная, как деревце!.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</w:t>
      </w:r>
      <w:r>
        <w:rPr>
          <w:b/>
          <w:sz w:val="18"/>
        </w:rPr>
        <w:t>МАРУСЯ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Здравствуй, Федя!.. Ты да я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Мы теперь одна семья Я жена твоя, Маруся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sz w:val="18"/>
        </w:rPr>
        <w:t>Я супружница твоя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 </w:t>
      </w:r>
      <w:r>
        <w:rPr>
          <w:b/>
          <w:sz w:val="18"/>
        </w:rPr>
        <w:t>ФЕДОТ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а тебя, моя душа, век глядел бы, не дыша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Только стать твоим супругом Мне не светит ни шиша!.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Был я ноне - чуть заря - на приеме у царя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Ну, и дал мне царь заданье в смысле, значит, глухаря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Хоть на дичь и не сезон - спорить с властью не резон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Ладно, думаю, добуду, чай, глухарь, а не бизон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Проходил я цельный день, а удачи - хоть бы тень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Ни одной сурьезной птицы, все сплошная дребедень!.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И теперь мне, мил-дружку, не до плясок на лужку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Завтра царь за энто дело мне оттяпает башку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 </w:t>
      </w:r>
      <w:r>
        <w:rPr>
          <w:b/>
          <w:sz w:val="18"/>
        </w:rPr>
        <w:t>МАРУСЯ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Не кручинься и не хнычь! Будет стол и будет дичь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Ну-ко станьте предо мною, Тит Кузьмич и Фрол Фомич!</w:t>
      </w:r>
    </w:p>
    <w:p>
      <w:pPr>
        <w:pStyle w:val="Style15"/>
        <w:rPr>
          <w:i/>
          <w:i/>
          <w:sz w:val="18"/>
        </w:rPr>
      </w:pPr>
      <w:r>
        <w:rPr>
          <w:rFonts w:eastAsia="Courier New"/>
          <w:i/>
          <w:sz w:val="18"/>
        </w:rPr>
        <w:t xml:space="preserve">          </w:t>
      </w:r>
      <w:r>
        <w:rPr>
          <w:i/>
          <w:sz w:val="18"/>
        </w:rPr>
        <w:t>(Маруся хлопает в ладоши - появляются два дюжих молодца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Коли поняли приказ - выполняйте сей же час!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</w:t>
      </w:r>
      <w:r>
        <w:rPr>
          <w:b/>
          <w:sz w:val="18"/>
        </w:rPr>
        <w:t>МОЛОДЦЫ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Не извольте сумлеваться, чай, оно не в первый раз!.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</w:t>
      </w:r>
      <w:r>
        <w:rPr>
          <w:b/>
          <w:sz w:val="18"/>
        </w:rPr>
        <w:t>ПОТЕШНИК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А царь с послом уж сидят за столом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Рядом - ты глянь-ка!- царевна да нянька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И все ждут от Феди обещанной снеди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</w:t>
      </w:r>
      <w:r>
        <w:rPr>
          <w:sz w:val="18"/>
        </w:rPr>
        <w:t>Какая ж беседа без сытного обеда?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А на столе пусто: морковь да капуста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Укроп да петрушка - вот и вся пирушка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Гость скучает, ботфортой качает, дырки на скатерти изучает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друг, как с неба,- каравай хлеба, икры бадейка, тушеная индейка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Стерляжья уха, телячьи потроха,- и такой вот пищи названий до тыщи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При эдакой снеди как не быть беседе!.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  </w:t>
      </w:r>
      <w:r>
        <w:rPr>
          <w:b/>
          <w:sz w:val="18"/>
        </w:rPr>
        <w:t>ЦАРЬ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Вызывает антирес ваш технический прогресс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Как у вас там сеют брюкву - с кожурою али без?.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 </w:t>
      </w:r>
      <w:r>
        <w:rPr>
          <w:b/>
          <w:sz w:val="18"/>
        </w:rPr>
        <w:t>ПОСОЛ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                    </w:t>
      </w:r>
      <w:r>
        <w:rPr>
          <w:sz w:val="18"/>
        </w:rPr>
        <w:t>Йес!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  </w:t>
      </w:r>
      <w:r>
        <w:rPr>
          <w:b/>
          <w:sz w:val="18"/>
        </w:rPr>
        <w:t>ЦАРЬ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Вызывает антирес ваш питательный процесс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Как у вас там пьют какаву - с сахарином али без?.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 </w:t>
      </w:r>
      <w:r>
        <w:rPr>
          <w:b/>
          <w:sz w:val="18"/>
        </w:rPr>
        <w:t>ПОСОЛ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                    </w:t>
      </w:r>
      <w:r>
        <w:rPr>
          <w:sz w:val="18"/>
        </w:rPr>
        <w:t>Йес!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  </w:t>
      </w:r>
      <w:r>
        <w:rPr>
          <w:b/>
          <w:sz w:val="18"/>
        </w:rPr>
        <w:t>ЦАРЬ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Вызывает антирес и такой ишо разрез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Как у вас там ходют бабы - в панталонах али без?.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 </w:t>
      </w:r>
      <w:r>
        <w:rPr>
          <w:b/>
          <w:sz w:val="18"/>
        </w:rPr>
        <w:t>ПОСОЛ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                    </w:t>
      </w:r>
      <w:r>
        <w:rPr>
          <w:sz w:val="18"/>
        </w:rPr>
        <w:t>Йес!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 </w:t>
      </w:r>
      <w:r>
        <w:rPr>
          <w:b/>
          <w:sz w:val="18"/>
        </w:rPr>
        <w:t>НЯНЬКА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Постеснялся хоть посла б!.. Аль совсем башкой ослаб?.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Где бы что ни говорили - Все одно сведет на баб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ЦАРЬ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Ты опять в свою дуду? Сдам в тюрьму, имей в виду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Я ж не просто балабоню, я ж политику веду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Девка эвон подросла, А тоща, как полвесла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Вот и мыслю, как бы выдать нашу кралю за посла!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Только надо пользы для завлекать его, не зля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Делать тонкие намеки не всурьез и издаля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 </w:t>
      </w:r>
      <w:r>
        <w:rPr>
          <w:b/>
          <w:sz w:val="18"/>
        </w:rPr>
        <w:t>НЯНЬКА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Да за энтого посла даже я бы не пошла,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Так и зыркает, подлюка, Что бы стибрить со стола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Он тебе - все "Йес" да "Йес", а меж тем все ест да ест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Отвернись - так он полцарства заглотнет в один присест!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ЦАРЬ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Али рот cебе зашей, али выгоню взашей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Ты и так мне распужала всех заморских атташей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Даве был гешпанский гранд, уж и щеголь, уж и франт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В каждом ухе по брильянту - чем тебе не вариянт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Ты ж подстроила, чтоб гость ненароком сел на гвоздь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А отседова у гостя - политическая злость!.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 </w:t>
      </w:r>
      <w:r>
        <w:rPr>
          <w:b/>
          <w:sz w:val="18"/>
        </w:rPr>
        <w:t>НЯНЬКА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Как же, помню!.. Энтот гранд был пожрать большой талант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С головою влез в тарелку, аж заляпал жиром бант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Что у гранда ни спроси - он, как попка, "си" да "си"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Ну а сам все налегает на селедку иваси!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  </w:t>
      </w:r>
      <w:r>
        <w:rPr>
          <w:b/>
          <w:sz w:val="18"/>
        </w:rPr>
        <w:t>ЦАРЬ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Я за линию твою на корню тебя сгною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Я с тобою не шуткую, я сурьезно говорю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Из Германии барон был хорош со всех сторон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Дак и тут не утерпела - Нанесла ему урон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Кто ему на дно ковша бросил дохлого мыша?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Ты же форменный вредитель, окаянная душа!.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 </w:t>
      </w:r>
      <w:r>
        <w:rPr>
          <w:b/>
          <w:sz w:val="18"/>
        </w:rPr>
        <w:t>НЯНЬКА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Да уж энтот твой барон был потрескать недурен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Сунь его в воронью стаю - отберет и у ворон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</w:t>
      </w:r>
      <w:r>
        <w:rPr>
          <w:sz w:val="18"/>
        </w:rPr>
        <w:t>С виду гордый - "я-а" да "я-а"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А прожорлив, как свинья, дай солому - съест солому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</w:t>
      </w:r>
      <w:r>
        <w:rPr>
          <w:sz w:val="18"/>
        </w:rPr>
        <w:t>Чай, чужая - не своя!.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  </w:t>
      </w:r>
      <w:r>
        <w:rPr>
          <w:b/>
          <w:sz w:val="18"/>
        </w:rPr>
        <w:t>ЦАРЬ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Ну, шпиенка, дай-то срок - упеку тебя в острог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Так-то я мужик не злобный, но с вредителями строг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Вот ответь мне - слов не трать! - Где царевне мужа брать?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Чай, сама, дурында видишь - женихов у ней не рать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Кабы здесь толпился полк - в пререканьях был бы толк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Ну а нет - хватай любого, будь он даже брянский волк!.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</w:t>
      </w:r>
      <w:r>
        <w:rPr>
          <w:b/>
          <w:sz w:val="18"/>
        </w:rPr>
        <w:t>ЦАРЕВНА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Коли ты в Расее власть, дак и правь Расеей всласть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А в мою судьбу не суйся. И в любовь мою не влазь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В доме этих атташе по сту штук на этаже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Мне от их одекалону аж не дышится уже!.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  </w:t>
      </w:r>
      <w:r>
        <w:rPr>
          <w:b/>
          <w:sz w:val="18"/>
        </w:rPr>
        <w:t>ЦАРЬ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Коль любовь и вправду зла, дак полюбишь и посла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А попутно мне поправишь и торговые дела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Я под энтот антирес сплавлю им пеньку и лес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Вся обчественность согласна, только ты идешь вразрез!.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 </w:t>
      </w:r>
      <w:r>
        <w:rPr>
          <w:b/>
          <w:sz w:val="18"/>
        </w:rPr>
        <w:t>ЦАРЕВНА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Сколь бы ты ни супил бровь - повторяю вновь и вновь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Индивид имеет право на свободную любовь!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Может, дело наконец и дошло бы до колец,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Кабы вдруг меня посватал Твой Федотушко-стрелец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ЦАРЬ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Цыц, дуреха!.. Замолчи!.. Тесту место у печи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Ну-ко, марш к себе в светлицу и сольфеджию учи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А проклятого стрельца, наглеца и подлеца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Я плетьми да батогами враз отважу от дворца!.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</w:t>
      </w:r>
      <w:r>
        <w:rPr>
          <w:b/>
          <w:sz w:val="18"/>
        </w:rPr>
        <w:t>ПОТЕШНИК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Был у царя генерал, он сведенья собирал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рячет рожу в бороду - и шасть по городу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Вынюхивает, собака, думающих инако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Подслушивает разговорчики - а вдруг в стране заговорщики?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Где чаво услышит - в книжечку запишет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А в семь в аккурат - к царю на доклад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ЦАРЬ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Что не весел, генерал? Али корью захворал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Али брагою опился, али в карты проиграл?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Али служба не мила. Али армия мала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Али в пушке обнаружил Повреждению ствола?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Докладай без всяких врак, почему на сердце мрак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Я желаю знать подробно, кто, куды, чаво и как!.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</w:t>
      </w:r>
      <w:r>
        <w:rPr>
          <w:b/>
          <w:sz w:val="18"/>
        </w:rPr>
        <w:t>ГЕНЕРАЛ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Был я даве у стрельца, у Федота-удальца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Как узрел его супругу - так и брякнулся с крыльца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Третий день - ей-ей, не вру! - Саблю в руки не беру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И мечтательность такая. Что, того гляди, помру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А намедни был грешок - чуть не выдумал стишок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Доктора перепужались, Говорят - любовный шок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ЦАРЬ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Обошел меня стрелец!.. А ведь знал, что я вдовец!.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Ну-ко мигом энту кралю мне доставить во дворец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А коварного стрельца сей же час стереть с лица,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Чтобы он не отирался возле нашего крыльца!.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b/>
          <w:sz w:val="18"/>
        </w:rPr>
        <w:t xml:space="preserve">                                  </w:t>
      </w:r>
      <w:r>
        <w:rPr>
          <w:b/>
          <w:sz w:val="18"/>
        </w:rPr>
        <w:t>ГЕНЕРАЛ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Умыкнуть ее - не труд, да народец больно крут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Как прознают чья затея - в порошок тебя сотрут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Дерзкий нынче стал народ. Не клади им пальца в рот,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Мы не жалуем Федота, А народ - наоборот!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ЦАРЬ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Ты у нас такой дурак по субботам али как?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Нешто я должон министру объяснять любой пустяк?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Чтоб худого про царя не болтал народ зазря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Действуй строго по закону, то бишь действуй... втихаря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Ну, а я уж, тут как тут, награжу тебя за труд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Кузнецам дано заданье - орден к завтрему скуют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</w:t>
      </w:r>
      <w:r>
        <w:rPr>
          <w:b/>
          <w:sz w:val="18"/>
        </w:rPr>
        <w:t>ПОТЕШНИК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Цельный день генерал ум в кулак собирал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Все кумекал в поте лица, как избавиться от стрельца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Да в башке мысли от напряга скисли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Вспомнил на досуге о старой подруге, Бабе Яге Костяной ноге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</w:t>
      </w:r>
      <w:r>
        <w:rPr>
          <w:sz w:val="18"/>
        </w:rPr>
        <w:t>"Схожу-ко к ней, она поумней!.."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А та середь дубравы собирает травы,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Варит всяческие отравы. Как увидела генерала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Все гербарии растеряла. Соскучилась в глуши без родственной души!..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                    </w:t>
      </w:r>
      <w:r>
        <w:rPr>
          <w:sz w:val="18"/>
        </w:rPr>
        <w:t>ЯГА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Ты чавой-то сам не свой, не румяный, не живой!.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Али швед под Петербургом, али турок под Москвой?.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Съешь осиновой коры - и взбодришься до поры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Чай, не химия какая, чай, природные дары!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В ейном соке, генерал, есть полезный минерал,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От него из генералов ни один не умирал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</w:t>
      </w:r>
      <w:r>
        <w:rPr>
          <w:b/>
          <w:sz w:val="18"/>
        </w:rPr>
        <w:t>ГЕНЕРАЛ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Полно, бабка!.. Я не хвор!.. Отойдем-ко за бугор!.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Расшугай ежей и белок, есть сурьезный разговор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Тут у нас один стрелец - шибко грамотный, стервец!.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Вот и вышло мне заданье Извести его вконец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Только как? Башку срубить - дак молва начнет трубить!.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Не поможешь ли советом, как хитрей его сгубить?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ЯГА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Колдуй, баба, колдуй, дед, трое сбоку - ваших нет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Туз бубновый, гроб сосновый, про стрельца мне дай ответ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Коль он так ретив и скор, что с царем вступает в спор,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Пусть он к завтрему добудет шитый золотом ковер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Чтоб на ем была видна, как на карте, вся страна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Ну, а коли не добудет,- так добытчика вина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</w:t>
      </w:r>
      <w:r>
        <w:rPr>
          <w:b/>
          <w:sz w:val="18"/>
        </w:rPr>
        <w:t>ГЕНЕРАЛ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Ай да бабка! Ай да спец! Вот и хлопотам конец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Хоть вынай тебя из ступы - да министром во дворец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Ноне с немцем нелады, далеко ли до беды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А с тобою я готовый хоть в разведку, хоть куды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За добро плачу добром: хошь - куницей, хошь - бобром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А не хошь - могу монетой, златом али серебром!.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  </w:t>
      </w:r>
      <w:r>
        <w:rPr>
          <w:b/>
          <w:sz w:val="18"/>
        </w:rPr>
        <w:t>ЯГА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Полно, голубь, не греши, убери свои гроши,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Я ведь энто не для денег, я ведь энто для души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Буде новая беда - прямиком спеши сюда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Чай, и мы в лесу не звери, чай, поможем завсегда!.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</w:t>
      </w:r>
      <w:r>
        <w:rPr>
          <w:b/>
          <w:sz w:val="18"/>
        </w:rPr>
        <w:t>ПОТЕШНИК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Зовет царь стрельца, удалого молодца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Ишо не дал задание, а уж сердит заранее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Руками сучит, ногами стучит, очами вращает, в обчем, стращает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ж так ему охота извести Федота, что ажно прямо в костях ломота!.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  </w:t>
      </w:r>
      <w:r>
        <w:rPr>
          <w:b/>
          <w:sz w:val="18"/>
        </w:rPr>
        <w:t>ЦАРЬ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Раздобудь к утру ковер - шитый золотом узор!.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Государственное дело, - расшибись, а будь добер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Чтоб на ем была видна, как на карте, вся страна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Потому как мне с балкону нет обзору ни хрена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Не найдешь чаво хочу на башку укорочу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Передам тебя с рассветом прямо в лапы палачу!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</w:t>
      </w:r>
      <w:r>
        <w:rPr>
          <w:b/>
          <w:sz w:val="18"/>
        </w:rPr>
        <w:t>ПОТЕШНИК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Пришел Федот домой, от горя немой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</w:t>
      </w:r>
      <w:r>
        <w:rPr>
          <w:sz w:val="18"/>
        </w:rPr>
        <w:t>Сел в уголок, глядит в потолок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</w:t>
      </w:r>
      <w:r>
        <w:rPr>
          <w:sz w:val="18"/>
        </w:rPr>
        <w:t>Маня есть кличет, а он шею бычит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Ничаво не хочет, супится да хнычет..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 </w:t>
      </w:r>
      <w:r>
        <w:rPr>
          <w:b/>
          <w:sz w:val="18"/>
        </w:rPr>
        <w:t>МАРУСЯ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Ты чаво сердит, как еж? Ты чаво не ешь - не пьешь?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Али каша подгорела, али студень нехорош?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 </w:t>
      </w:r>
      <w:r>
        <w:rPr>
          <w:b/>
          <w:sz w:val="18"/>
        </w:rPr>
        <w:t>ФЕДОТ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Да какая там еда! Царь лютует - прям беда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Нет на энтого злодея ни управы, ни суда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Раздобудь, кричит, ковер - шитый золотом узор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Шириной во всю Расею в сто лесов и в сто озер!.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 </w:t>
      </w:r>
      <w:r>
        <w:rPr>
          <w:b/>
          <w:sz w:val="18"/>
        </w:rPr>
        <w:t>МАРУСЯ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Не кручинься и не хнычь! Пусть лютует старый хрыч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Ну-ко, встаньте предо мною, Тит Кузьмич и Фрол Фомич!</w:t>
      </w:r>
    </w:p>
    <w:p>
      <w:pPr>
        <w:pStyle w:val="Style15"/>
        <w:rPr>
          <w:i/>
          <w:i/>
          <w:sz w:val="18"/>
        </w:rPr>
      </w:pPr>
      <w:r>
        <w:rPr>
          <w:rFonts w:eastAsia="Courier New"/>
          <w:i/>
          <w:sz w:val="18"/>
        </w:rPr>
        <w:t xml:space="preserve">          </w:t>
      </w:r>
      <w:r>
        <w:rPr>
          <w:i/>
          <w:sz w:val="18"/>
        </w:rPr>
        <w:t>(Маруся хлопает в ладоши - появляются два дюжих молодца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Коли поняли приказ - выполняйте сей же час!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</w:t>
      </w:r>
      <w:r>
        <w:rPr>
          <w:b/>
          <w:sz w:val="18"/>
        </w:rPr>
        <w:t>МОЛОДЦЫ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Не извольте сумлеваться, чай, оно не в первый раз!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</w:t>
      </w:r>
      <w:r>
        <w:rPr>
          <w:b/>
          <w:sz w:val="18"/>
        </w:rPr>
        <w:t>ПОТЕШНИК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</w:t>
      </w:r>
      <w:r>
        <w:rPr>
          <w:sz w:val="18"/>
        </w:rPr>
        <w:t>Наутро Федот - у царевых ворот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</w:t>
      </w:r>
      <w:r>
        <w:rPr>
          <w:sz w:val="18"/>
        </w:rPr>
        <w:t>Пришел на прием, и ковер при ем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Стоит улыбается, стражи не пугается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Царь удивился, аж икрой подавился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Злоба его точит, а показать не хочет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Делает взгляд, что вроде бы рад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</w:t>
      </w:r>
      <w:r>
        <w:rPr>
          <w:b/>
          <w:sz w:val="18"/>
        </w:rPr>
        <w:t>ФЕДОТ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Ты вчерась просил ковер,- ну дак я его припер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Все согласно договору - и рисунок, и колер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Вся Расеюшка сполна на ковре отражена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Сей ковер тебе в подарок соткала моя жена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ЦАРЬ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Ай да ухарь! Ай да хват! На сколькех же ты женат?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Али ты сосватал сразу цельный ткацкий комбинат?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У тебя, Федот, жена, хоть умна, да все ж одна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А соткать такое за ночь - их дивизия нужна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</w:t>
      </w:r>
      <w:r>
        <w:rPr>
          <w:b/>
          <w:sz w:val="18"/>
        </w:rPr>
        <w:t>ФЕДОТ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Аль ковер не тешит взор? Аль не тот в ковре узор?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Ну дак я его под мышку - да и кончен разговор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ЦАРЬ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Мне б огреть тебя плетьми, четырьмя али пятьми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Чтобы ты не изгалялся над сурьезными людьми!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о поскольку я спокон чту порядок и закон,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Вот тебе пятак на водку и пошел отседа вон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</w:t>
      </w:r>
      <w:r>
        <w:rPr>
          <w:b/>
          <w:sz w:val="18"/>
        </w:rPr>
        <w:t>ПОТЕШНИК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Зовет царь генерала, штырь ему в забрало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У царя рожа на свеклу похожа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А когда он красный - он на руку опасный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Бьет зараза, не больше раза, но попадает не мимо глаза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нто генерал на себе проверял: с начала сказки ходит в повязке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ЦАРЬ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у, браток, каков итог? Обмишулился чуток?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Только сей чуток потянет лет примерно на пяток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Ты у нас широк в плечах, а башкой совсем зачах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Вот умишко и поправишь на казенных-то харчах!..</w:t>
      </w:r>
    </w:p>
    <w:p>
      <w:pPr>
        <w:pStyle w:val="Style15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</w:t>
      </w:r>
      <w:r>
        <w:rPr>
          <w:b/>
          <w:sz w:val="18"/>
        </w:rPr>
        <w:t>ГЕНЕРАЛ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Упеки меня в острог на какой угодно срок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Все одно сия наука не пойдет мне, дурню, впрок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Мне бы саблю да коня - да на линию огня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А дворцовые интрижки - энто все не про меня!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ЦАРЬ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Ты мне, вашеблагородь, брось горячку-то пороть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Ты придумай, как без сабли нам Федота побороть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Ну, а будешь дураком - не ищи вины не в ком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Я тебе начищу рыло лично энтим кулаком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</w:t>
      </w:r>
      <w:r>
        <w:rPr>
          <w:b/>
          <w:sz w:val="18"/>
        </w:rPr>
        <w:t>ПОТЕШНИК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Зря генерал руки потирал: не вышло с налета погубить Федота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</w:t>
      </w:r>
      <w:r>
        <w:rPr>
          <w:sz w:val="18"/>
        </w:rPr>
        <w:t>Опять у бедняги башка в напряге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А в башке – слышь-ка! - ну хоть бы одна мыслишка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</w:t>
      </w:r>
      <w:r>
        <w:rPr>
          <w:sz w:val="18"/>
        </w:rPr>
        <w:t>Думал-думал, ничаво ни надумал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Как ни крутись, без Яги не обойтись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Поперся опять в дубраву - искать на Федотку управу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ЯГА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Ты чаво опять смурной? Что причиной, кто виной?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Аль гешпанец гоношится, аль хранцуз пошел войной?.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Вот из плесени кисель! Чай, не пробовал досель?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Дак испей - и враз забудешь про мирскую карусель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Он на вкус не так хорош, но зато сымает дрожь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Будешь к завтрему здоровый, если только не помрешь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</w:t>
      </w:r>
      <w:r>
        <w:rPr>
          <w:b/>
          <w:sz w:val="18"/>
        </w:rPr>
        <w:t>ГЕНЕРАЛ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Я опять насчет стрельца! Нет беде моей конца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Оттого я и хвораю, оттого и спал с лица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До чего ж, подлец, хитер - всем вокруг носы утер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Сколь ты тут ни колдовала, а добыл он тот ковер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Хоть на вид он и простак, а башкой варить мастак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Так что впредь колдуй сурьезней, с чувством, так твою растак!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ЯГА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Колдуй, баба, колдуй, дед, трое сбоку - ваших нет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Туз бубновый, гроб сосновый, про стрельца мне дай ответ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</w:t>
      </w:r>
      <w:r>
        <w:rPr>
          <w:sz w:val="18"/>
        </w:rPr>
        <w:t>Так!.. Эге!.. Угу!.. Ага!.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от что вызнала Яга: пусть он сыщет вам оленя, Чтоб из золота рога!.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Обыщи весь белый свет - таковых в природе нет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Энто я тебе, голуба, говорю, как краевед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</w:t>
      </w:r>
      <w:r>
        <w:rPr>
          <w:b/>
          <w:sz w:val="18"/>
        </w:rPr>
        <w:t>ПОТЕШНИК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Зовет царь стрельца, удалого молодца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Не успел наш Федот утереть с рожи пот, а у царя-злодея новая идея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Царь бурлит от затей, а Федотка потей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В обчем, жисть у Федьки - хуже горькой редьки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ЦАРЬ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Ну-ко, сбрось хандру и лень и - в дорогу сей же день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Государственное дело - позарез нужон олень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Коли ты царю слуга - подь за горы, за луга и сыщи мне там оленя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Чтоб из золота рога. Не гунди и не перечь, а поди и обеспечь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А не то в момент узнаешь, как башка слетает с плеч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</w:t>
      </w:r>
      <w:r>
        <w:rPr>
          <w:b/>
          <w:sz w:val="18"/>
        </w:rPr>
        <w:t>ПОТЕШНИК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Пришел Федот домой, сопли - бахромой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Сел перед лучиной в обнимку с кручиной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Жена-красавица на шею бросается, а он к жене и не прикасается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</w:t>
      </w:r>
      <w:r>
        <w:rPr>
          <w:sz w:val="18"/>
        </w:rPr>
        <w:t>Сидит, плачет - горюет, значит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</w:t>
      </w:r>
      <w:r>
        <w:rPr>
          <w:b/>
          <w:sz w:val="18"/>
        </w:rPr>
        <w:t>МАРУСЯ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Ты чаво глядишь сычом? Аль кручинишься об чем?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Аль в солянке мало соли, Аль бифштекс недоперчен?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</w:t>
      </w:r>
      <w:r>
        <w:rPr>
          <w:b/>
          <w:sz w:val="18"/>
        </w:rPr>
        <w:t>ФЕДОТ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Да какой уж там обед! Царь замучил - спасу нет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Поутру опять придется перед ним держать ответ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Энтот царь лютей врага - снова шлет меня в бега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Отыщи, кричит, оленя, чтоб из золота рога!.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</w:t>
      </w:r>
      <w:r>
        <w:rPr>
          <w:b/>
          <w:sz w:val="18"/>
        </w:rPr>
        <w:t>МАРУСЯ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Не кручинься и не хнычь! Есть печали и опричь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Ну-ко встаньте предо мною, Тит Кузьмич и Фрол Фомич!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</w:t>
      </w:r>
      <w:r>
        <w:rPr>
          <w:rFonts w:eastAsia="Courier New"/>
          <w:i/>
          <w:sz w:val="18"/>
        </w:rPr>
        <w:t xml:space="preserve"> </w:t>
      </w:r>
      <w:r>
        <w:rPr>
          <w:i/>
          <w:sz w:val="18"/>
        </w:rPr>
        <w:t>(Маруся хлопает в ладоши - появляются два дюжих молодца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Коли поняли приказ - выполняйте в сей же час!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</w:t>
      </w:r>
      <w:r>
        <w:rPr>
          <w:b/>
          <w:sz w:val="18"/>
        </w:rPr>
        <w:t>МОЛОДЦЫ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Не извольте сумлеваться - чай, оно не в первый раз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</w:t>
      </w:r>
      <w:r>
        <w:rPr>
          <w:b/>
          <w:sz w:val="18"/>
        </w:rPr>
        <w:t>ПОТЕШНИК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Чуть свет Федот - у царевых ворот. Пришел на прием, и олень при ем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У царя от гнева закололо слева. Раздавил бы гниду, но не кажет виду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</w:t>
      </w:r>
      <w:r>
        <w:rPr>
          <w:sz w:val="18"/>
        </w:rPr>
        <w:t>Сидит, зевает - злобу скрывает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</w:t>
      </w:r>
      <w:r>
        <w:rPr>
          <w:b/>
          <w:sz w:val="18"/>
        </w:rPr>
        <w:t>ФЕДОТ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Чай, заждался? Добрый день! Глянь в окно, когда не лень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Ты заказывал оленя - ну дак вот тебе олень!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И  заметь! - рога на нем так и пыхают огне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От него без всякой лампы по ночам светло, как днем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ЦАРЬ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Тех оленей - ты не ври! - нет ни в Туле, ни в Твери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Что в Твери - в самом Багдаде их от силы штуки три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А теперь прикинь, солдат, - где Москва, а где Багдад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Али ты смотался за ночь до Багдаду и назад?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</w:t>
      </w:r>
      <w:r>
        <w:rPr>
          <w:b/>
          <w:sz w:val="18"/>
        </w:rPr>
        <w:t>ФЕДОТ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Ну, даешь, ядрена вошь! И олень тебе не гож?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А вчерась мытарил душу: вынь оленя да положь!.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Коли ты и так богат, - я верну его в Багдад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Кто там нонича у власти? - То-то парень будет рад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ЦАРЬ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Ты мне, Федька, энто брось, иль с башкою будешь врозь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Я твои намеки вижу исключительно насквозь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Ну да ладно, за престиж разве черта не простишь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Вот тебе пятак на водку и катись куды хотишь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</w:t>
      </w:r>
      <w:r>
        <w:rPr>
          <w:b/>
          <w:sz w:val="18"/>
        </w:rPr>
        <w:t>ПОТЕШНИК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Вызывает царь генерала - ажно прям из-под одеяла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Генерал в панике, ищет подштанники, понимает - зовут не на пряники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Царь на троне сидит - на весь мир сердит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Черный от злости, как ворон на погосте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ЦАРЬ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Сколь ни бился ты, милок, - Не попал Федот в силок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Об тебе уже составлен фицияльный некролог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Только надобно решить, как верней тебя решить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Оглоушить канделябром аль подушкой задушить?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</w:t>
      </w:r>
      <w:r>
        <w:rPr>
          <w:b/>
          <w:sz w:val="18"/>
        </w:rPr>
        <w:t>ГЕНЕРАЛ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Оплошал я, государь! Вот те сабля, хочешь - вдарь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Только больше тем Федотом мне мозги не скипидарь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Что дурак - не обессудь! У меня иная суть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Мне б куды-нибудь в атаку . Аль на штурм куды-нибудь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ЦАРЬ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Ты с мечем-то боевой, только вот чаво усвой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Побеждать Федота надо не мечом, а головой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Ну, а будешь так же скор, как ты был до энтих пор,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Я тебя, коровья морда, сам пристрою под топор!.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</w:t>
      </w:r>
      <w:r>
        <w:rPr>
          <w:b/>
          <w:sz w:val="18"/>
        </w:rPr>
        <w:t>ПОТЕШНИК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Наш дурак снова ум напряг. А и было того ума - невеликие закрома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Думал, думал, думал, ничаво не надумал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Свистнул псов ораву - и к Яге в дубраву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Увидала та генерала - сиганула аж до Урала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Да опомнилась и вернулась: как бы хуже не обернулось!.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  </w:t>
      </w:r>
      <w:r>
        <w:rPr>
          <w:b/>
          <w:sz w:val="18"/>
        </w:rPr>
        <w:t>ЯГА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Ты чавой-то не в себе! Вон и прыщик на губе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Ой, растратишь ты здоровье в политической борьбе!.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Спробуй заячий помет! Он - ядреный! Он проймет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И куды целебней меду, хоть по вкусу и не мед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Он на вкус хотя и крут, и с него, бывает, мрут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о какие выживают - те до старости живут!.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</w:t>
      </w:r>
      <w:r>
        <w:rPr>
          <w:b/>
          <w:sz w:val="18"/>
        </w:rPr>
        <w:t>ГЕНЕРАЛ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Ты мне, бабка, не крути! Ты изыскивай пути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Ты придумай, как Федота до могилы довести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Сколь ни билась ты, Яга, а не вышло ни фига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Раздобыл Федот оленя - драгоценные рога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Ты башку себе продуй да потщательней колдуй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Наш стрелец, как оказалось, не такой уж обалдуй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ЯГА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Вообще-то я хитра в смысле подлости нутра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Но чавой-то мне севодня не колдуется с утра!.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Все и колет, и болит, и в груди огнем палит!.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Я давно подозреваю у себя энцефалит!.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Ой, чавой-то худо мне! Слышь, ка хрумкает в спине?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Словом, раз такое дело - я вобче на бюлютне!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</w:t>
      </w:r>
      <w:r>
        <w:rPr>
          <w:b/>
          <w:sz w:val="18"/>
        </w:rPr>
        <w:t>ГЕНЕРАЛ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Захворала - не беда! Съешь лягушку из пруда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ет надежней медицины, Чем природная среда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Ты морочить мне мозги даже думать не моги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Лучше всю свою подлючесть на рабору напряги!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ЯГА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Колдуй, баба, колдуй дед, трое сбоку - ваших нет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Туз бубновый, гроб сосновый, про стрельца мне дай ответ!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                </w:t>
      </w:r>
      <w:r>
        <w:rPr>
          <w:sz w:val="18"/>
        </w:rPr>
        <w:t>Пусть Федот проявит прыть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усть сумеет вам добыть То-Чаво-На белом свете - Вообще-Не может быть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Ну, Федот, теперь держись! Дело верное, кажись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Вот уж энтого заданья ты не выполнишь ни в жисть!.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b/>
          <w:sz w:val="18"/>
        </w:rPr>
        <w:t xml:space="preserve">                                  </w:t>
      </w:r>
      <w:r>
        <w:rPr>
          <w:b/>
          <w:sz w:val="18"/>
        </w:rPr>
        <w:t>ПОТЕШНИК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Зовет царь стрельца, удалого молодца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Опять порученье государственного значения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Да когда же окончится энто мучение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А меж тем сказке - далеко до развязки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ЦАРЬ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Исхитрись-ка мне добыть То-Чаво-Не Может Быть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Запиши себе названье, чтобы в спешке не забыть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А не выполнишь к утру - в порошок тебя сотру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Потому как твой харахтер мне давно не по нутру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Так что неча губы дуть, а давай скорее в путь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Государственное дело - ты ухватываешь суть?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</w:t>
      </w:r>
      <w:r>
        <w:rPr>
          <w:b/>
          <w:sz w:val="18"/>
        </w:rPr>
        <w:t>ПОТЕШНИК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Пришел Федот домой - жутче смерти самой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Бел, как мел, лицом занемел. Сел у окна - в глазах пелена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Кинулась Маня, а он - ноль вниманья!.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Будешь в печали, коли смерть за плечами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</w:t>
      </w:r>
      <w:r>
        <w:rPr>
          <w:b/>
          <w:sz w:val="18"/>
        </w:rPr>
        <w:t>МАРУСЯ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у-ко душу мне излей, отчаво ты черта злей?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Аль в салате по-милански не хватает трюфелей?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</w:t>
      </w:r>
      <w:r>
        <w:rPr>
          <w:b/>
          <w:sz w:val="18"/>
        </w:rPr>
        <w:t>ФЕДОТ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Я твое, Марусь , меню исключительно ценю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Только жисть мою, Маруся, загубили на корню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Что мне делать? Как мне быть?.. Как беду мою избыть?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Приказал мне царь доставить То-Чаво-Не Может Быть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</w:t>
      </w:r>
      <w:r>
        <w:rPr>
          <w:b/>
          <w:sz w:val="18"/>
        </w:rPr>
        <w:t>МАРУСЯ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Не печалься и не хнычь! Стоит только кинуть клич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Ну-ко, встаньте предо мною, Тит Кузьмич и Фрол Фомич!</w:t>
      </w:r>
    </w:p>
    <w:p>
      <w:pPr>
        <w:pStyle w:val="Style15"/>
        <w:rPr>
          <w:i/>
          <w:i/>
          <w:sz w:val="18"/>
        </w:rPr>
      </w:pPr>
      <w:r>
        <w:rPr>
          <w:rFonts w:eastAsia="Courier New"/>
          <w:i/>
          <w:sz w:val="18"/>
        </w:rPr>
        <w:t xml:space="preserve">          </w:t>
      </w:r>
      <w:r>
        <w:rPr>
          <w:i/>
          <w:sz w:val="18"/>
        </w:rPr>
        <w:t>(Маруся хлопает в ладоши - появляются два дюжих молодца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Если поняли приказ - выполняйте сей же час! (пауза)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</w:t>
      </w:r>
      <w:r>
        <w:rPr>
          <w:b/>
          <w:sz w:val="18"/>
        </w:rPr>
        <w:t>МОЛОДЦЫ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Извиняемся, хозяйка, энто дело не про нас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Кабы схемку аль чертеж - мы б затеяли вертеж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Ну, а так - ищи, сколь хочешь. Черта лысого найдешь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Где искать и как добыть То-Чаво-Не Может Быть?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Ведь его ж на свете нету, сколько землю ни копать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</w:t>
      </w:r>
      <w:r>
        <w:rPr>
          <w:b/>
          <w:sz w:val="18"/>
        </w:rPr>
        <w:t>МАРУСЯ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Не взыщи, мил друг Федот, невелик с меня доход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Знать, судьба тебе, любимый, самому идти в поход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За границей не блуди, в чистоте себя блюди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В разговоры не мешайся и знакомств не заводи!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</w:t>
      </w:r>
      <w:r>
        <w:rPr>
          <w:b/>
          <w:sz w:val="18"/>
        </w:rPr>
        <w:t>ФЕДОТ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Ты, Марусь, того, не трусь! Образуется, Марусь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Сполню царское заданье и целехоньким вернусь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Ну, а сунется такой, кто нарушит твой покой,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Мне тебя учить не надо: сковородка под рукой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</w:t>
      </w:r>
      <w:r>
        <w:rPr>
          <w:b/>
          <w:sz w:val="18"/>
        </w:rPr>
        <w:t>ПОТЕШНИК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Ушел Федот в заморский поход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Узнал про то генерал - последний ум потерял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Бежит наш хитрец к царю во дворец доложить, что стрельцу конец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Уж и дырку для ордена просверлил толстомордина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ЦАРЬ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Хороша ль, плоха ли весть, - докладай мне все как есть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Лучше горькая, но правда, чем приятная, но лесть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Только если энта весть снова будет - не бог весть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Ты за эдакую правду лет на десять можешь сесть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</w:t>
      </w:r>
      <w:r>
        <w:rPr>
          <w:b/>
          <w:sz w:val="18"/>
        </w:rPr>
        <w:t>ГЕНЕРАЛ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Докладаю: чуть заря Федька поднял якоря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Слава богу, отвязались от него, от упыря!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ЦАРЬ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Ну-ко, нянька, подь сюды, принимайся за труды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Рви из темечка волосья те, которые седы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А какие не седы, - те расчесывай в ряды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Да полегче гребешком-то, у меня там не сады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</w:t>
      </w:r>
      <w:r>
        <w:rPr>
          <w:b/>
          <w:sz w:val="18"/>
        </w:rPr>
        <w:t>НЯНЬКА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Что ж, чесать-то, старый черт коли лысину печет?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У тебя ж тут каждый волос надо ставить на учет!.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И на кой тебе нужна в энтом возрасте жена?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Ведь тебе же, как мужчине, извиняюсь, грош цена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ЦАРЬ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Хоть волосьев я лишен, а жениться я должон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Шах персидский тоже лысый, а имеет сорок жен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Я ж хочу всего одну завести себе жену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Нешто я в интимном смысле и одну не потяну?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НЯНЬКА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Ты, дружок, из тех мужей, что безвреднее ужей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Егозят, а не кусают. Не сказать ищо хужей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Чтоб чужую бабу скрасть, надо пыл иметь и страсть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А твоя сейчас задача - на кладбище не попасть!.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ЦАРЬ: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                        </w:t>
      </w:r>
      <w:r>
        <w:rPr>
          <w:i/>
          <w:sz w:val="18"/>
        </w:rPr>
        <w:t>(генералу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Ну, а ты чаво молчишь да медальками бренчишь?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Аль не видишь, как поганют государственный престиж?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Нянька гнет меня в дугу, а министр - ни гу-гу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Ты у нас по обороне, вот и дай отпор врагу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</w:t>
      </w:r>
      <w:r>
        <w:rPr>
          <w:b/>
          <w:sz w:val="18"/>
        </w:rPr>
        <w:t>ГЕНЕРАЛ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Да ведь бабьи-то суды про мужчин всегда худы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Ты в себе не сумлевайся, ты любовник хоть куды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Гордый профиль, твердый шаг, со спины - дак чистый шах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Только сдвинь корону набок, чтоб не висла на ушах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ЦАРЬ: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                         </w:t>
      </w:r>
      <w:r>
        <w:rPr>
          <w:i/>
          <w:sz w:val="18"/>
        </w:rPr>
        <w:t>(няньке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Вот министр мне не враг, все как есть сказал без врак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А ведь он мужик не глупый, не гляди, что он дурак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От тебя ж - один бедлам, стыд царю, конфуз послам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Я давно антиресуюсь, ты не засланная к нам?.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е шпионь и не вреди, а осмелишься - гляди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Разговор у нас с тобою будет крупный впереди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</w:t>
      </w:r>
      <w:r>
        <w:rPr>
          <w:b/>
          <w:sz w:val="18"/>
        </w:rPr>
        <w:t>ПОТЕШНИК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Едет царь к Мане - оказывать вниманье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Сам в карете сидит, декалоном смердит, за царем свита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апудрена, завита, за свитою сундук - козинаки и фундук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Все честь по чести - едет царь к невесте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ЦАРЬ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По заданию царя Федька отбыл за моря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В обчем, я его отседа сплавил, проще говоря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Чтоб не бедствовать одной - становись моей женой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А чаво? Мужик я видный и на ласку заводной!.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</w:t>
      </w:r>
      <w:r>
        <w:rPr>
          <w:b/>
          <w:sz w:val="18"/>
        </w:rPr>
        <w:t>МАРУСЯ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Не успел ищо Федот шагу сделать от ворот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А уж вороны слетелись на Федотов огород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ЦАРЬ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Ты мне, девка, не дури! Предлагают - дак бери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Чай, к тебе не каждый вечер ходют вдовые цари!.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Сей же час, я говорю, собирайся к алтарю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 xml:space="preserve">Очумела от восторга, дак нюхни нашатырю!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</w:t>
      </w:r>
      <w:r>
        <w:rPr>
          <w:b/>
          <w:sz w:val="18"/>
        </w:rPr>
        <w:t>МАРУСЯ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Хоть секи меня бичом, хоть руби меня мечом,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Все одно твоей супругой я не стану нипочем!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ЦАРЬ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Ты, Марусь, меня не зли и конфликт со мной не дли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Мне намедни из Парижу гильотину привезли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В свете сказанного мной - лучше будь моей женой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У меня ведь тоже нервы, я ведь тоже не стальной!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</w:t>
      </w:r>
      <w:r>
        <w:rPr>
          <w:b/>
          <w:sz w:val="18"/>
        </w:rPr>
        <w:t>МАРУСЯ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Уходи, постылый, прочь, и в мужья себя не прочь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Не уйдешь - дак я могу и сковородкою помочь!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ЦАРЬ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Ну-ко те, что у дверей, - в кандалы ее скорей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Энто что ишо за мода - сковородками в царей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Вот помаешься в тюрьме - и поправишься в уме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Сколь ты, девка, ни кобенься а поженимся к зиме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</w:t>
      </w:r>
      <w:r>
        <w:rPr>
          <w:b/>
          <w:sz w:val="18"/>
        </w:rPr>
        <w:t>МАРУСЯ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Изловить меня, балда, много надобно труда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До свиданья, друг мой ситный, может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</w:t>
      </w:r>
      <w:r>
        <w:rPr>
          <w:sz w:val="18"/>
        </w:rPr>
        <w:t>Свидимся когда!..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        </w:t>
      </w:r>
      <w:r>
        <w:rPr>
          <w:i/>
          <w:sz w:val="18"/>
        </w:rPr>
        <w:t>(Маруся превращается в голубицу и улетает)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</w:t>
      </w:r>
      <w:r>
        <w:rPr>
          <w:b/>
          <w:sz w:val="18"/>
        </w:rPr>
        <w:t>ПОТЕШНИК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</w:t>
      </w:r>
      <w:r>
        <w:rPr>
          <w:sz w:val="18"/>
        </w:rPr>
        <w:t>Проплавал Федот без малого год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Ел халву, ел хурьму - а свое держал в уму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Чудес в мире - как мух в сортире, а нужного чуда не видать покуда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</w:t>
      </w:r>
      <w:r>
        <w:rPr>
          <w:sz w:val="18"/>
        </w:rPr>
        <w:t>Тревожится Федот - время-то идет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Решил без истерики: съезжу до Америки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лывет Федот средь бескрайних вод, впереди - закат, позади - восход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Вдруг середь похода спортилась погода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е было напасти - и на тебе, здрасьте, корабль - хрясь!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И распался на части!.. Стихла гроза - открыл Федот глаза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Лежит на волне, невредимый вполне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Видит, островок торчит, как поплавок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Добрался до берега, думал - Америка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Вынул карту, сверил-ка - ан нет, не Америка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Остров Буян, будь он окаян, - может, в карте какой изъян?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идит Федот, икает в обстановку вникает.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</w:t>
      </w:r>
      <w:r>
        <w:rPr>
          <w:b/>
          <w:sz w:val="18"/>
        </w:rPr>
        <w:t>ФЕДОТ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Сколь по прихоти царя я ни плавал за моря,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е видал паршивей места, откровенно говоря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Ну и остров - прям тоска! - Сплошь из камня и песка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И доколь хватает глазу - ни речушки, ни леска!..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Да оно бы не беда, кабы здесь была еда,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Окажись тут лебеда бы, дак сошла б и лебеда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</w:t>
      </w:r>
      <w:r>
        <w:rPr>
          <w:b/>
          <w:sz w:val="18"/>
        </w:rPr>
        <w:t>ГОЛОС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Кто охочий до еды - пусть пожалует сюды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У меня еды навалом, у меня ее пуды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Вот, к примеру, получи прям из печки калачи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Вот жаркое из индейки, вот компот из алычи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Вот колбасы, вот сыры, вот полцентнера икры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Вот карибские омары, вот донские осетры!..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               </w:t>
      </w:r>
      <w:r>
        <w:rPr>
          <w:i/>
          <w:sz w:val="18"/>
        </w:rPr>
        <w:t>(Появляются столы с явствами)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</w:t>
      </w:r>
      <w:r>
        <w:rPr>
          <w:b/>
          <w:sz w:val="18"/>
        </w:rPr>
        <w:t>ФЕДОТ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Энто что за чудеса? Энто что за голоса?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Тут и спрятаться-то негде - окиян да небеса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Окажи, хозяин, честь, покажись, каков ты есть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Неприлично как-то гостю в одиночку пить да есть!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Чай, на острове твоем веселей скучать вдвоем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Где картишки раскидаем, где по чарочке нальем!.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</w:t>
      </w:r>
      <w:r>
        <w:rPr>
          <w:b/>
          <w:sz w:val="18"/>
        </w:rPr>
        <w:t>ГОЛОС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Я бы рад, да мой портрет - для меня и то секрет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Сам порою сумлеваюсь, то ли есть я, то ли нет!.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У меня забот не счесть: есть еда, да нечем есть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Есть табак, да нечем нюхать, есть скамья, да нечем сесть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Так устал за тыщу лет, что не в радость белый свет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Думал было удавиться, дак опять же, шеи нет!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</w:t>
      </w:r>
      <w:r>
        <w:rPr>
          <w:b/>
          <w:sz w:val="18"/>
        </w:rPr>
        <w:t>ФЕДОТ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Ай да встреча!.. Стало быть, я сумел тебя добыть,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То-Чаво-на белом свете Вообще-Не Может Быть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Чем, тоскуя да хандря, жисть расходовать зазря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Может, сплаваешь со мною до расейского царя?.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Прогуляйся, освежись, с белым светом подружись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Что за жисть без приключений, просто ужасть, а не жисть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</w:t>
      </w:r>
      <w:r>
        <w:rPr>
          <w:b/>
          <w:sz w:val="18"/>
        </w:rPr>
        <w:t>ГОЛОС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Я полезных перспектив никогда не супротив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Я готов хоть к пчелам в улей, лишь бы только в колефтив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Дай приказ - и хоть куды, хоть на добычу руды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Буду вкалывать задаром, без питья и без еды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Я к любому делу гож, я в любые двери вхож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Я тебе что хошь достану, хоть подкованную вошь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</w:t>
      </w:r>
      <w:r>
        <w:rPr>
          <w:b/>
          <w:sz w:val="18"/>
        </w:rPr>
        <w:t>ФЕДОТ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Вошь, оно, конечно, что ж? Вошь, оно неплохо тож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Но на энтой насекомой далеко не уплывешь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Раздобудь мне лучше флот - али лодку, али плот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Раз уж ты такой искусный в энтом деле полиглот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Нам к утру, часам к пяти, надо быть уже в пути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Потому как нас в Расее заждались уже, поди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</w:t>
      </w:r>
      <w:r>
        <w:rPr>
          <w:b/>
          <w:sz w:val="18"/>
        </w:rPr>
        <w:t>ПОТЕШНИК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Год прошел, другой идет - воротился домой Федот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А дома-то и нет, торчит один скелет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Балки да стропила, да кругом крапива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А под карнизом комочком сизым свернулась птица, лесная голубица.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</w:t>
      </w:r>
      <w:r>
        <w:rPr>
          <w:b/>
          <w:sz w:val="18"/>
        </w:rPr>
        <w:t>ФЕДОТ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Ну-ко, женушка, давай стол для мужа накрывай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Доставай мне из духовки по-румяньше каравай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Наливай ядреных щей пожирней да погущей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Я кощея стал тощее от заморских овощей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В цельном доме никого, кроме ветра одного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Подозрительное дело, не случилось ли чаво?..</w:t>
      </w:r>
    </w:p>
    <w:p>
      <w:pPr>
        <w:pStyle w:val="Style15"/>
        <w:rPr>
          <w:i/>
          <w:i/>
          <w:sz w:val="18"/>
        </w:rPr>
      </w:pPr>
      <w:r>
        <w:rPr>
          <w:rFonts w:eastAsia="Courier New"/>
          <w:i/>
          <w:sz w:val="18"/>
        </w:rPr>
        <w:t xml:space="preserve">                      </w:t>
      </w:r>
      <w:r>
        <w:rPr>
          <w:i/>
          <w:sz w:val="18"/>
        </w:rPr>
        <w:t>(Голубица превращается в Марусю)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</w:t>
      </w:r>
      <w:r>
        <w:rPr>
          <w:b/>
          <w:sz w:val="18"/>
        </w:rPr>
        <w:t>МАРУСЯ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С возвращением, Федот! Долго ж длился твой поход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Аль забыл свою Марусю, что не ехал цельный год?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За границей-то, поди, развлечений - пруд пруди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Приглядел, небось, подружку да пригрелся на груди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</w:t>
      </w:r>
      <w:r>
        <w:rPr>
          <w:b/>
          <w:sz w:val="18"/>
        </w:rPr>
        <w:t>ФЕДОТ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Повидал я белый свет, Жозефин и Ганриетт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Но, таких, как ты, красавиц среди них, Маруся, нет!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А ходил я за моря хоть и долго, да не зря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Сполнил все ж таки заданье хитроумного царя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</w:t>
      </w:r>
      <w:r>
        <w:rPr>
          <w:b/>
          <w:sz w:val="18"/>
        </w:rPr>
        <w:t>МАРУСЯ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Кабы ведал ты, Федот, на кого ты тратишь пот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Дак и шагу бы не сделал от родимых-то ворот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Ты уехал - он, срамной, стал ухаживать за мной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Уговаривал, охальник, стать евойною женой!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</w:t>
      </w:r>
      <w:r>
        <w:rPr>
          <w:b/>
          <w:sz w:val="18"/>
        </w:rPr>
        <w:t>ФЕДОТ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Да неужто?.. Ах, злодей!.. Вот и верь теперь в людей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Вот и стой за честь мундира, вот за службу и радей!.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Ну да ладно, я ему растолкую, что к чему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Я его до самых пяток распишу под хохлому!.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Хватит делать дураков из расейских мужиков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Мне терять теперя неча, кроме собственных оков!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</w:t>
      </w:r>
      <w:r>
        <w:rPr>
          <w:b/>
          <w:sz w:val="18"/>
        </w:rPr>
        <w:t>ПОТЕШНИК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Осерчал Федот, созвал честной народ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Решили соседи пособить Феде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Фрол взял кол, Устин взял дрын Игнат взял ухват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И все за Федотом - к царевым воротам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Навстречу им генерал, черт бы его побрал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Подскочил бочком, посверкал зрачком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Произвел догляд - и к царю на доклад!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</w:t>
      </w:r>
      <w:r>
        <w:rPr>
          <w:b/>
          <w:sz w:val="18"/>
        </w:rPr>
        <w:t>ГЕНЕРАЛ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Там собрался у ворот энтот... как его... народ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В обчем, дело принимает социяльный оборот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А всему виной Федот, энто он мутит народ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Подбивает населенье учинить переворот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ЦАРЬ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Ну ,а ты у нас на кой, с вострой саблею такой?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Мы ж за то тебя и держим, чтоб берег царев покой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Опосля дождя в четверг дам ищо медальку сверх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Только ты уж постарайся, чтоб народ меня не сверг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</w:t>
      </w:r>
      <w:r>
        <w:rPr>
          <w:b/>
          <w:sz w:val="18"/>
        </w:rPr>
        <w:t>ГЕНЕРАЛ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Ишь, медаль!.. Большая честь!.. У меня наград не счесть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Весь обвешанный, как елка, на спине - и то их шесть!.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Охранять тебя от бед мне теперь резону нет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Ты за собственную подлость сам должон держать ответ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</w:t>
      </w:r>
      <w:r>
        <w:rPr>
          <w:b/>
          <w:sz w:val="18"/>
        </w:rPr>
        <w:t>ПОТЕШНИК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      </w:t>
      </w:r>
      <w:r>
        <w:rPr>
          <w:sz w:val="18"/>
        </w:rPr>
        <w:t>Дурило из дурил, а как заговорил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Хоть и злится царь - а попробуй вдарь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Не такое время, чтобы бить в темя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Вышел царь на крыльцо, сделал строгое лицо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А на площади народу - вся Расея налицо!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ЦАРЬ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Энто как же вашу мать извиняюсь, понимать?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Мы ж не Хранция какая, чтобы смуту подымать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Кто хотит на Колыму - выходи по одному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Там у вас в момент наступит просветление в уму!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</w:t>
      </w:r>
      <w:r>
        <w:rPr>
          <w:b/>
          <w:sz w:val="18"/>
        </w:rPr>
        <w:t>ФЕДОТ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Что касается ума, он светлехонек весьма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Слава богу, отличаем незабудку от дерьма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Ты пошто меня скорей отослал за сто морей?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Не затем ли, чтоб жениться на супружнице моей?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ЦАРЬ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Энто где же ты, злодей, набрался таких идей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Чтоб клепать чаво попало на порядочных людей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Да к лицу ли энто - приставать к твоей жене?.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Вот и шли вас, обормотов, в заграничное турне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</w:t>
      </w:r>
      <w:r>
        <w:rPr>
          <w:b/>
          <w:sz w:val="18"/>
        </w:rPr>
        <w:t>ФЕДОТ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Ты не больно - то серчай, - мы к тебе, чай, не на чай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Ну, а будешь гоношиться, -  съезжу в рыло невзначай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О тебе, о подлеце, слава аж в Череповце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Ты всему народу в душу наплевал в моем лице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ЦАРЬ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Зря ты, Федя!.. Для меня мой народ - моя родня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Я без мыслей об народе не могу прожить и дня!.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Утром мажу бутерброд - сразу мысль: а как народ?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И икра не лезет в горло, и компот не льется в рот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А виновник - генерал, интриган и аморал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Энто он, коровья морда, честь цареву обмарал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Пусть он выйдет!..Где он там?.. Я сейчас ему задам!.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Я сорву с него медальку, да медалькой по мордам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</w:t>
      </w:r>
      <w:r>
        <w:rPr>
          <w:b/>
          <w:sz w:val="18"/>
        </w:rPr>
        <w:t>ГЕНЕРАЛ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Что вы, братцы.. Я ж за вас потерял в атаке глаз!.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Нешто я когда посмею супротив народных масс!.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Оправдаю. Отслужу. Отстрадаю. Отсижу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К угнетающей верхушке больше не принадлежу!.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А виновница - Яга! Нет опаснее врага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Перед ней и сам Горыныч - так, не змей, а мелюзга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Ну-ко, где ты, егоза? Погляди людям в глаза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Лично я не удержуся - врежу саблей два раза!.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ЯГА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Я - фольклорный элемент, у меня есть документ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Я вообче могу отседа улететь в любой момент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За жару ли, за пургу все бранят меня, каргу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А во мне вреда не больше чем в ромашке на лугу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Ну, случайно, ну, шутя, сбилась с верного путя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Дак ведь я - дитя природы, пусть дурное, но - дитя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Коль судить - дак тех двоих, соучастников моих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Энто я по виду нечисть, я по сути чище их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</w:t>
      </w:r>
      <w:r>
        <w:rPr>
          <w:b/>
          <w:sz w:val="18"/>
        </w:rPr>
        <w:t>ФЕДОТ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Ну и ушлый вы народ, ажно оторопь берет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Всяк другого мнит уродом, несмотря, что сам урод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Хоть вообче расейский люд на расправу и не лют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Но придется мне, робяты, учинить над вами суд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Мы посадим вас в бадью, кинем в море и - адью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Обойдетесь и бадьею, не давать же вам ладью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И неси вас окиян прям на остров на Буян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Ну, а чтоб не одичали, вот вам личный мой баян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Правда, он - моя вина! - не играет ни рожна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Но, какая-никакая, а культура вам нужна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А теперь, честной народ, вынь-ка рожи из бород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Чай, у нас не панихида, а совсем наоборот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Нам теперь не слезы лить,- песни петь да меды пить!.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Ну-ко, встань передо мною, То-Чаво-Не Может Быть!.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sz w:val="18"/>
        </w:rPr>
        <w:t xml:space="preserve">                                   </w:t>
      </w:r>
      <w:r>
        <w:rPr>
          <w:b/>
          <w:sz w:val="18"/>
        </w:rPr>
        <w:t>ГОЛОС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Я давно уж тут стою, у крылечка на краю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Жду, покаместь ты закончишь совещанию свою!.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</w:t>
      </w:r>
      <w:r>
        <w:rPr>
          <w:b/>
          <w:sz w:val="18"/>
        </w:rPr>
        <w:t>ФЕДОТ:</w:t>
      </w:r>
    </w:p>
    <w:p>
      <w:pPr>
        <w:pStyle w:val="Style15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Угости честной народ от заморских-то щедрот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Чай, они таковской пищи отродясь не брали в рот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Предложи им наяву самаркандскую халву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И турецкую фисташку, и персидскую айву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Ставь на скатерть все подряд шоколад и мармелад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И голландскую грудинку, и чухонский сервелат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Не забудь швейцарский сыр! Тот, который весь из дыр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Закати нам пир на славу, каковых не видел мир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Ну, а коль попросит кто бражки граммов эдак сто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Так и быть!.. Сегодня можно!.. Слава богу, есть за что!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</w:t>
      </w:r>
      <w:r>
        <w:rPr>
          <w:b/>
          <w:sz w:val="18"/>
        </w:rPr>
        <w:t>ПОТЕШНИК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Был и я на том пиру, ел зернистую икру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Пров ел плов. Филад ел салат. Устин ел галантин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А Федот - стрелец ел соленый огурец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А как съел он огурец, тут и сказке конец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А что сказка дурна - то рассказчика вина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Изловить бы дурака да отвесить тумака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Ан нельзя никак - ведь рассказчик-то дурак!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А у нас спокон веков нет суда над дураков!..</w:t>
      </w:r>
    </w:p>
    <w:p>
      <w:pPr>
        <w:pStyle w:val="Style15"/>
        <w:rPr>
          <w:rFonts w:eastAsia="Courier New"/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</w:t>
      </w:r>
      <w:r>
        <w:rPr>
          <w:b/>
          <w:sz w:val="18"/>
        </w:rPr>
        <w:t>К О Н Е Ц !!!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7:24:00Z</dcterms:created>
  <dc:creator>Andrew</dc:creator>
  <dc:description/>
  <dc:language>en-US</dc:language>
  <cp:lastModifiedBy>Andrew</cp:lastModifiedBy>
  <cp:lastPrinted>2002-04-07T21:33:00Z</cp:lastPrinted>
  <dcterms:modified xsi:type="dcterms:W3CDTF">2002-07-29T23:28:00Z</dcterms:modified>
  <cp:revision>8</cp:revision>
  <dc:subject/>
  <dc:title>                               ЛЕОНИД ФИЛАТОВ</dc:title>
</cp:coreProperties>
</file>