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И в а н    С е м е н о в и ч  Б а р к о в</w:t>
      </w:r>
    </w:p>
    <w:p>
      <w:pPr>
        <w:pStyle w:val="Normal"/>
        <w:widowControl w:val="false"/>
        <w:jc w:val="center"/>
        <w:rPr>
          <w:lang w:val="en-US"/>
        </w:rPr>
      </w:pPr>
      <w:r>
        <w:rPr/>
        <w:t>Б и о г р а ф и ч е с к а я    с п р а в к а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Иван Семенович Барков, /1732-1768/, дворянский сын, русский поэт и переводчик. закончил  семинарию, затем состоял при российской академии наук последовательно: студентом,  наборщиком, переписчиком, переводчиком. барков переводил преимущественно античных авторов. Растратил свой  талант  и  силы неумеренным пьянством. перевел на русский язык сатиры Горация /1763/, Басни Федора /1764/. Барков написал также "житие князя Антиоха Дмитриевича Кантемира", приложенное к изданию  его "Сатир", изданных в 1762г. Барков владел свободным, гладким и легким стихом, не уступая в этом отношении даже лучшим поэтам современникам Ломоносову и Сумарокову. Воздавая должное Баркову как поэту и переводчику, следует сказать,  что  громкую Всероссийскую славу он приобрел своими, по выражению митрополита Евгения Болохвитинова, "срамными" непечатными произведениями. Эти стихотворения расходятся по всей России в  списках около двух столетий. Слава их так велика, что родился особый термин для произведений такого рода - "барковщина"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Пушкин, впоследствии, замечал, что барков первый</w:t>
        <w:tab/>
        <w:t>из русских поэтов отбросил архаический стиль и стал писать живым народным языком. Характеристика "срамной" музы Баркова  дана А.С.Венгеровым в его "критико-библиографическом словаре  русских писателей и ученых" (Вып.25, Спб.1890)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Историки литературы брезгливо обходили вниманием этот  вид литературы, а в известной мере он заслуживает</w:t>
        <w:tab/>
        <w:t>внимания,  как весьма влиятельный, ибо  уж  очень  большим  распространением пользовался. Кажется, только один А. С. Венгеров пробовал разобраться в барковщине, но сквернословие, которым действительно уснащены произведения Баркова, раздавило исследователя.</w:t>
      </w:r>
    </w:p>
    <w:p>
      <w:pPr>
        <w:pStyle w:val="TextBody"/>
        <w:rPr/>
      </w:pPr>
      <w:r>
        <w:rPr/>
        <w:t xml:space="preserve">    </w:t>
      </w:r>
      <w:r>
        <w:rPr/>
        <w:t>Подавляющее большинство из того, что им написано в нецензурном роде, состоит из самого грубого кабацкого  сквернословия, где вся соль заключается в том, что всякая вещь  называется своим именем. Барков с первых слов выпаливает весь  немногочисленный арсенал неприличных выражений и, конечно, дальше ему остается только повторяться. Для незнакомых с  грязной музой Баркова следует прибавить, что в стихах его,  лишенных всякого оттенка грации и шаловливости, нет также того патологического элемента, который составляет сущность  произведений знаменитого Маркиза де Сад. В Европе есть порнографы в десять раз более его безнравственнее и вреднее, но такого  сквернослова нет ни одного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Однако, кроме сквернословия, следовало бы отметить у  Баркова простонародный юмор,  реалистическую  манеру  и  крепкий язык. В той борьбе, которая шла в литературе против  высокого стиля, Барков тоже сыграл свою роль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Умер в состоянии психического припадка в момент запоя, утонув в нужнике, перед смертью отметив свою судьбу в эпитафии: "жил грешно и умер смешно"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"Сочинения и переводы" его изданы в Петербурге  в  1872г. под ред. С.Венгерова, издание сильно искажено опущенными местами. полное издание без купюр и  искажений  вышло  в Риге в 1932 г.  полное собрание  непечатных произведений  Баркова хранится в публичной библиотеке СССР им. Ленина и имеет название "Девичья игрушка"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Heading2"/>
        <w:keepNext w:val="false"/>
        <w:keepLines w:val="false"/>
        <w:widowControl w:val="false"/>
        <w:suppressAutoHyphens w:val="false"/>
        <w:rPr>
          <w:sz w:val="28"/>
        </w:rPr>
      </w:pPr>
      <w:r>
        <w:rPr>
          <w:sz w:val="28"/>
        </w:rPr>
        <w:t>ОГЛАВЛ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Лука Мудищев __________________________________________________ 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ихотворения __________________________________________________ 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льский вид ___________________________________________________ 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лыбельная ____________________________________________________ 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ведь _______________________________________________________ 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исьмо к сестре _________________________________________________ 16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читала я в газете… ___________________________________________ 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ожди, мой друг… ____________________________________________ 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п Вавила _____________________________________________________ 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ец Паисий ____________________________________________________ 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в Кузмич ____________________________________________________ 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роль Бардак Пятый _____________________________________________ 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игорий Орлов __________________________________________________ 35</w:t>
      </w:r>
    </w:p>
    <w:p>
      <w:pPr>
        <w:pStyle w:val="Heading2"/>
        <w:keepNext w:val="false"/>
        <w:keepLines w:val="false"/>
        <w:widowControl w:val="false"/>
        <w:suppressAutoHyphens w:val="false"/>
        <w:rPr>
          <w:sz w:val="28"/>
        </w:rPr>
      </w:pPr>
      <w:r>
        <w:rPr>
          <w:sz w:val="28"/>
        </w:rPr>
        <w:t>Л у к а   М у д и щ е в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Heading2"/>
        <w:keepLines w:val="false"/>
        <w:pageBreakBefore w:val="false"/>
        <w:widowControl w:val="false"/>
        <w:suppressAutoHyphens w:val="false"/>
        <w:rPr>
          <w:lang w:val="en-US"/>
        </w:rPr>
      </w:pPr>
      <w:r>
        <w:rPr>
          <w:lang w:val="en-US"/>
        </w:rPr>
        <w:t>Пролог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О вы, замужние, о вдовы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О девки с целкой наотлет !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Позвольте мне вам наперед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Сказать о ебле два-три слова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Ебитесь с толком аккуратно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Чем реже еться, тем приятней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Но боже вас оборони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От беспорядочной ебни !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От необузданной той страсти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Пойдут и горе и напасти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И не насытит вас тогда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Обыкновенная елда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24"/>
          <w:lang w:val="en-US"/>
        </w:rPr>
      </w:pPr>
      <w:r>
        <w:rPr>
          <w:sz w:val="24"/>
        </w:rPr>
        <w:t>К прологу (дополнение)</w:t>
      </w: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Блажен, кто смолоду ебет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И в старости спокойно серет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Кто регулярно водку пьет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И никому в кредит не верит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Природа женщин наградила;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Богатство, славу им дала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Меж ног им щелку прорубила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И ту пиздою назвала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Она для женщины игрушка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На то названье ей пизда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И как мышиная ловушка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Для всех открытая всегда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Она собой нас всех прельщает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Манит к себе толпы людей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И бедный хуй по ней летает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Как по сараю воробей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Heading1"/>
        <w:keepNext w:val="false"/>
        <w:widowControl w:val="false"/>
        <w:rPr>
          <w:b/>
          <w:b/>
          <w:lang w:val="en-US"/>
        </w:rPr>
      </w:pPr>
      <w:r>
        <w:rPr>
          <w:b/>
        </w:rPr>
        <w:t>Ч а с т ь    п е р в а я</w:t>
      </w:r>
    </w:p>
    <w:p>
      <w:pPr>
        <w:pStyle w:val="Normal"/>
        <w:widowControl w:val="false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Дом двухэтажный занимая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В родной Москве жила-была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Вдова - купчиха молодая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Лицом румяна и бела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Покойный муж ее мужчиной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Еще не старой был поры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Но приключилася кончина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Ему от жениной дыры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На передок все бабы слабы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Скажу, соврать вам не боясь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Но уж такой ебливой бабы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Никто не видел отродясь !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Покойный муж моей купчихи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Был парень безответный, тихий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И слушая жены наказ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Ее еб в сутки десять раз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Порой он ноги чуть волочит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Хуй не встает - хоть отруби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Она и знать того не хочет: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Хоть плачь, а все-таки еби !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Подобной каторги едва ли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Смог вынести кто. год прошел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И бедный муж в тот мир ушел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Где нет ни ебли, ни печали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Вдова, не в силах пылкость нрава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И буйной страсти обуздать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Пошла налево и направо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И всем и каждому давать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Ебли ее и молодые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И старики и пожилые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А в общем все кому не лень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Во вдовью лазили пиздень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Три года ебли бесшабашной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Как сон для вдовушки прошли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И вот томленья муки страстной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И грусть на сердце ей легли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И женихи пред ней скучают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Но толку нет в ней ни хуя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И вот вдова грустит и плачет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И льется из очей струя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И даже в еблишке обычной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Ей угодить никто не мог: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У одного - хуй неприличный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А у другого - короток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У третьего - уж очень тонок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А у четвертого - муде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Похоже на пивной боченок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И больно бьется по манде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То сетует она на яйца -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Не видно, словно у скопца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То хуй короче, чем у зайца..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Капризам, словом, нет конца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И вот по здравому сужденью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Она к такому заключенью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Не видя толку уж ни в ком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Пришла раскинувши умом: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"Мелки в наш век пошли людишки -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Хуев уж нет - одни хуишки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Но нужно мне иль так иль сяк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Найти себе большой елдак !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Мне нужен муж с такой елдою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Чтоб еть когда меня он стал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Под ним вертелась я юлою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И зуб на зуб не попадал !"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И рассуждая так с собою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Она решила сводню звать -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Уж та сумеет отыскать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Мужчину с длинную елдою !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Heading2"/>
        <w:keepNext w:val="false"/>
        <w:keepLines w:val="false"/>
        <w:pageBreakBefore w:val="false"/>
        <w:widowControl w:val="false"/>
        <w:suppressAutoHyphens w:val="false"/>
        <w:rPr/>
      </w:pPr>
      <w:r>
        <w:rPr/>
        <w:t xml:space="preserve">Ч а с т ь   в т о р а я </w:t>
      </w:r>
    </w:p>
    <w:p>
      <w:pPr>
        <w:pStyle w:val="Normal"/>
        <w:rPr/>
      </w:pPr>
      <w:r>
        <w:rPr/>
      </w:r>
    </w:p>
    <w:p>
      <w:pPr>
        <w:pStyle w:val="Heading2"/>
        <w:keepNext w:val="false"/>
        <w:keepLines w:val="false"/>
        <w:pageBreakBefore w:val="false"/>
        <w:widowControl w:val="false"/>
        <w:suppressAutoHyphens w:val="false"/>
        <w:rPr>
          <w:b w:val="false"/>
          <w:b w:val="false"/>
        </w:rPr>
      </w:pPr>
      <w:r>
        <w:rPr>
          <w:b w:val="false"/>
        </w:rPr>
        <w:t>В Замоскворечье, на полянке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Стоял домишко в два окна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Принадлежал тот дом мещанке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Матрене Марковне, она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Тогда считалася сестрицей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Преклонных лет, а все девицей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Свершая брачные дела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Столичной своднею была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Иной купчихе - бабе сдобной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Живущей с мужем стариком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Устроит марковна удобно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Свиданье с ебарем тайком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Иль по другой какой причине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Жену свою муж не ебет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Она тоскует по мужчине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И ей матрена хуй найдет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Захочет для забавы хуя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Матрена снова тут как тут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Глядишь - красотку уж ебут !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Мужчины с ней входили в сделку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Иной захочет /гастроном !/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Свой хуй полакомить и целку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К нему ведет матрена в дом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И вот за этой, всему свету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Известной сводней вечерком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Вдова отправила карету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И ждет матрену за чайком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Вошедши, сводня поклонилась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На образа перекрестилась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И так промолвила, садясь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К купчихе нашей обратясь: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"Зачем прислала, говори !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Иль до меня нужда какая 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Изволь, хоть душу заложу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А уж тебе я услужу !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Коль хочешь, женишка устрою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Просто чешется манда 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И в этот раз, как и всегда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Могу помочь такому горю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Без ебли, милая, зачахнешь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И жизнь вся станет не мила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Но для тебя я припасла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Такого ебаря, что ахнешь !"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"Спасибо, Марковна, на слове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Хоть ебарь твой и на готове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Но мне навряд ли он придется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Хотя и хорошо ебется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Мне нужен крепкий хуй, здоровый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Не меньше десятивершковый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Не дам я каждому хую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Посуду пакостить свою !"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Матрена табаку нюхнула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О чем-то тяжело вздохнула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И помолчав минуты две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На это молвила вдове: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"Трудненько, милая, трудненько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Такую отыскать елду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Ты с десяти то сбавь маленько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Вершков так на восемь - найду !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Есть у меня тут на примете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Один парнишка, ей же ей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Не отыскать на белом свете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Такого хуя у людей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Сама я, грешница, узрела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Намедни хуй у паренька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Как увидала - обомлела !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Как есть пожарная кишка !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У жеребца - и то короче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Ему бы ей не баб ебать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А той елдой восьмивершковой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По закоулкам крыс гонять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Сам парень видный и здоровый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Тебе, красавица, подстать -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И по фамильи благородный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Лука его, Мудищев, звать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Но вот беда, теперь Лукашка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Сидит без брюк и без сапог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Все пропил в кабаке, бедняжка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Как есть до самых до порток."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Вдова восторженно внимала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Рассказу сводни о луке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И сладость ебли предвкушала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В мечтах о длинном елдаке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Затем уж, сваху провожая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Она промолвила, вставая: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"Матрена, сваха, дорогая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Будь для меня как мать родная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Луку Мудищева найди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И поскорее приведи !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Дам денег, сколько ни захочешь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Уж ты, конечно, похлопочешь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Одень приличнее Луку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И завтра будь с ним к вечерку"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Четыре радужных бумажки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Дала вдова ей ко всему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И попросила без оттяжки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Уж по утру сходить к нему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Heading2"/>
        <w:keepLines w:val="false"/>
        <w:pageBreakBefore w:val="false"/>
        <w:widowControl w:val="false"/>
        <w:suppressAutoHyphens w:val="false"/>
        <w:rPr/>
      </w:pPr>
      <w:r>
        <w:rPr/>
        <w:t>Ч а с т ь    т р е т ь я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В ужасно грязной и холодной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Коморке, возле кабака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Жил вечно пьяный и голодный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Вор, шпик и выжига - Лука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Впридачу бедности отменной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Лука имел еще беду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Величины неимоверной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Восьмивершковую елду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Ни молодая, ни старуха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Ни блядь, ни девка-потаскуха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Узрев такую благодать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Ему не соглашались дать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Хотите нет, хотите верьте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Но про луку пронесся слух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Что он елдой своей до смерти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Заеб каких-то барынь двух !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И с той поры, любви не зная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Он одинок на свете жил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И хуй свой длинный проклиная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Тоску-печаль в вине топил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Позвольте сделать отступленье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Назад мне, с этой же строки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Чтоб дать вам вкратце представленье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О роде-племени Луки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Весь род Мудищевых был древний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И предки бедного Луки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Имели вотчины, деревни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И пребольшие елдаки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Один Мудищев был Порфирий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При Иоанне службу нес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И поднимая хуем гири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Порой смешил царя до слез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Второй Мудищев звался Саввой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Он при Петре известен стал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За то, что в битве под Полтавой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Елдою пушки прочищал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Царю же неугодных слуг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Он убивал елдой, как мух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При матушке Екатерине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Благодаря своей хуине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Отличен был Мудищев Лев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Как граф и генерал-аншеф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Свои именья, капиталы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Спустил уже Лукашкин дед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И наш Лукашка, бедный малый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Остался нищим с малых лет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Судьбою не был он балуем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И про него сказал бы я -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Судьба его снабдила хуем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Не дав в придачу - ни хуя !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Heading2"/>
        <w:keepLines w:val="false"/>
        <w:pageBreakBefore w:val="false"/>
        <w:widowControl w:val="false"/>
        <w:suppressAutoHyphens w:val="false"/>
        <w:rPr/>
      </w:pPr>
      <w:r>
        <w:rPr/>
        <w:t>Ч а с т ь    ч е т в е р т а я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Настал уж вечер дня другого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Купчиха гостя дорогого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В гостиной с нетерпеньем ждет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А время медленно идет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Пред вечерком она помылась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В пахучей розовой воде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Чтобы худа не случилось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Помадой смазала в пизде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Хотя ей хуй большой не страшен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Но тем не менее ввиду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Такого хуя, как Лукашкин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Она боялась за пизду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Но чу! звонок! она вздрогнула..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И гость явился ко вдове..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Она в глаза ему взглянула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И дрожь почудилась в манде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Пред ней стоял, склонившись фасом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Дородный, видный господин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Он прохрипел пропитым басом: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"Лука Мудищев, дворянин."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Вид он имел молодцеватый: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Причесан, тщательно побрит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И не сказал бы я, ребята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Что пьян, а все-таки разит..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"Весьма приятно, очень рада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Про вас молва уже прошла."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Вдова смутилась до упаду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Сказав последние слова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Так продолжая в том же смысле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Усевшись рядышком болтать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Вдова одной терзалась мыслью -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Скорей бы еблю начинать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И находясь вблизи с Лукою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Не в силах снесть томленья мук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Полезла вдовушка рукою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В карман его широких брюк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И под ее прикосновеньем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Хуй у луки воспрянул вмиг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Как храбрый воин пред сраженьем -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Могуч и грозен и велик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Нащупавши елдак, купчиха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Мгновенно вспыхнула огнем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И прошептала нежно, тихо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К нему склонясь: "Лука, пойдем !"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И вот уж не стыдясь Луки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Снимает башмаки и платье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И грудей обнажив соски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Зовет Луку в свои обьятья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Лука тут сразу разъярился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И на купчиху устремился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Тряся огромною елдой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Как смертоносной булавой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И бросив на кровать с размаху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Заворотивши ей рубаху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Всем телом на нее налег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И хуй задвинул между ног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Но тут игра плохою вышла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Как будто ей всадили дышло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Купчиха вздумала кричать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И всех святых на помощь звать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Она кричит - Лука не слышит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Она еще сильней орет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Лука, как мех кузнечный дышит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И все ебет, ебет, ебет!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Услышав крики эти, сваха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Спустила петлю у чулка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И шепчет, вся дрожа от страха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"Ну, знать, заеб ее Лука!"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Матрена в будуар вбегает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Купчиха выбилась из сил -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Лука ей в жопу хуй всадил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Но еть бедняжку продолжает!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Матрена, в страхе за вдовицу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Спешит на выручку в беде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И ну колоть вязальной спицей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Луку то в жопу, то в муде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Лука воспрянул львом свирепым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Матрену на пол повалил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И длинным хуем, словно цепом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Ее по голове хватил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Но тут купчиха изловчилась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(Она еще жива была)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В муде Лукашкины вцепилась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И их совсем оторвала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Но все же он унял старуху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Своей елдой убил, как муху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В одно мгновенье, наповал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И сам безжизненный, упал!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Heading2"/>
        <w:keepLines w:val="false"/>
        <w:pageBreakBefore w:val="false"/>
        <w:widowControl w:val="false"/>
        <w:suppressAutoHyphens w:val="false"/>
        <w:rPr/>
      </w:pPr>
      <w:r>
        <w:rPr/>
        <w:t>Э п и л о г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Наутро там нашли три трупа -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Матрена, распростершись ниц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Вдова, разъебана до пупа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Лука Мудищев без яиц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И девять пар вязальных спиц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Был труп Матрены онемевший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С вязальной спицей под рукой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Хотя с пиздою уцелевшей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Но все с проломанной башкой!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Heading2"/>
        <w:keepNext w:val="false"/>
        <w:keepLines w:val="false"/>
        <w:widowControl w:val="false"/>
        <w:suppressAutoHyphens w:val="false"/>
        <w:rPr>
          <w:sz w:val="28"/>
        </w:rPr>
      </w:pPr>
      <w:r>
        <w:rPr>
          <w:sz w:val="28"/>
        </w:rPr>
        <w:t>С т и х о т в о р е н и я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( Из цикла "девичьи шалости" )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Поначалу "аз" да "буки"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А потом хуишко в руки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  <w:t>***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Ученье - свет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А в яйцах - сила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  <w:t>***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Стая воробышков к югу промчалась, -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Знать надоело говно им клевать..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Там на осине ворона усралась..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Ну и природа, еб твою мать.</w:t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b/>
          <w:sz w:val="24"/>
        </w:rPr>
        <w:t>***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Шел хуй по хую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Нашел хуй на хую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Взял хуй за хуй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Посмотрел хуй на хуй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Ну зачем мне хуй 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Когда сам я хуй 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Взял хуй за хуй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И выкинул на хуй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b/>
          <w:b/>
          <w:sz w:val="24"/>
        </w:rPr>
      </w:pPr>
      <w:r>
        <w:rPr>
          <w:b/>
          <w:sz w:val="24"/>
        </w:rPr>
        <w:t>***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- Ебена мать, - кричат, когда штурмуют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- Ебена мать, - кричит тот, кого бьют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- Ебена мать, - кричат, когда рожают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- Ебена мать, - кричат, когда ебут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"Ебена мать" под русскою короной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"Ебеной матерью" зовут и Агафона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Хоть знают все, что фоньку не ебут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Но все ж "ебеной матерью" зовут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"Ебена мать" - для русского народа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Что мясо в щах, что масло в каше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С ней наша жизнь намного веселей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И сказанное краше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Heading2"/>
        <w:keepNext w:val="false"/>
        <w:keepLines w:val="false"/>
        <w:widowControl w:val="false"/>
        <w:suppressAutoHyphens w:val="false"/>
        <w:rPr>
          <w:sz w:val="28"/>
        </w:rPr>
      </w:pPr>
      <w:r>
        <w:rPr>
          <w:sz w:val="28"/>
        </w:rPr>
        <w:t>С е л ь с к и й   в и д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Жаркий день мерцает слабо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Я гляжу в окно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За окошком серет баба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Серет, блядь, давно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Из ее огромной сраки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Катыхи плывут..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Полупьяные ребята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Девку еть ведут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Девка вся горит-пылает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"Матушка", - орет..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Прислонившийся к забору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Мужичек блюет..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За рекой расплата в драке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Телка в лужу ссыт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Две сукотные собаки -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Вот вам сельский вид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Heading2"/>
        <w:keepNext w:val="false"/>
        <w:keepLines w:val="false"/>
        <w:widowControl w:val="false"/>
        <w:suppressAutoHyphens w:val="false"/>
        <w:rPr>
          <w:sz w:val="28"/>
        </w:rPr>
      </w:pPr>
      <w:r>
        <w:rPr>
          <w:sz w:val="28"/>
        </w:rPr>
        <w:t>К о л ы б е л ь н а я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Спи мой хуй толстоголовый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Баюшки - баю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Я тебе, семивершковый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Песенку спою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Стал расти ты понемногу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И возрос, друг мой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Толщиной в телячью ногу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В семь вершков длиной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Помнишь ли, как раз попутал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Нас Лукавый бес 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Ты моей кухарке домне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В задницу залез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Помнишь ли, как та кричала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Во всю мощь свою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И недели три дристала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Баюшки - баю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Жизнь прошла, как пролетела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В ебле и блядстве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И теперь сижу без дела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В горе и тоске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Плешь моя, да ты ли это 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Как ты из'еблась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Из малинового цвета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В синий облеклась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Вы, мудье, краса природы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Вас не узнаю..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Эх, прошли былые годы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Баюшки - баю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Вот умру, тебя отрежут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В Питер отвезут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Там в Кунст-камеру поставят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Чудом назовут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И посмотрит люд столичный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На всю мощь твою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Экий, - скажут, -хуй приличный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Баюшки - баю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Heading2"/>
        <w:keepNext w:val="false"/>
        <w:keepLines w:val="false"/>
        <w:widowControl w:val="false"/>
        <w:suppressAutoHyphens w:val="false"/>
        <w:rPr>
          <w:sz w:val="28"/>
        </w:rPr>
      </w:pPr>
      <w:r>
        <w:rPr>
          <w:sz w:val="28"/>
        </w:rPr>
        <w:t>И с п о в е д ь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- Отец духовный, с покаяньем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Я прийти к тебе спешу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С чистым, искренним признаньем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Я о помощи прошу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- Кайся, кайся, дочь моя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Не скрывай, не унывай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Рад я дочери помочь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- От младенчества не знала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Что есть хитрость и обман: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Раз с мужчиною гуляла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Он меня завел в чулан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- Ай да славный молодец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Кайся, расскажи конец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К худу он не приведет: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Что-то тут произойдет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- Катя, ангел, он сказал,-</w:t>
      </w:r>
    </w:p>
    <w:p>
      <w:pPr>
        <w:pStyle w:val="Heading1"/>
        <w:widowControl w:val="false"/>
        <w:rPr/>
      </w:pPr>
      <w:r>
        <w:rPr/>
        <w:t>Я в любви тебе клянусь,-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Что-то твердое совал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Я сейчас еще боюсь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- Кайся дальше, не робей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Кайся, кайся поскорей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Будь в надежде на прощенье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Расскажи про приключенье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- Что-то в ноги мне совал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Длинно, твердо, горячо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И, прижавши, целовал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Меня в правое плечо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- В тоже время как ножом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Между ног мне саданул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Что-то твердое воткнул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Полилася кровь ручьем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- Кайся, кайся, честь и слава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Вот примерная забава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Ай да славный молодец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Расскажи теперь конец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- Он немного подержал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Хотел что-то мне сказать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А сам сильно так дрожал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Я хотела убежать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- Вот, в чем дело состоит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Как бежать, когда стоит 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Ты просящим помогай: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Чего просят, то давай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- Он меня схватил насильно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На солому уложил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Целовал меня умильно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И подол заворотил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- Ай да славный молодец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Кайся, расскажи конец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К худу он не приведет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Что потом произойдет 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- Потом ноги раздвигал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Лег нахально на меня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Что-то промеж ног совал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Я не помнила себя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- Ну, что дальше ? поскорей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Кайся, кайся не робей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Я и сам уже дрожу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Будто на тебе лежу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Кайся, кайся, браво, браво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Кайся, кайся, честь и слава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Ах, в каком я наслажденье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Что имела ты терпенье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- Сердце к сердцу, губы вместе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Целовалися мы с ним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Он водил туда раз двести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Чем-то твердым и большим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- Ай да славный молодец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Кайся, расскажи конец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Это опытный детина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Знал где скрытая святыня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- Мы немного полежали..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Вдруг застала меня мать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Мы с ним оба задрожали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А она меня ругать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- Ах, хрычевка, старый пес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Зачем пес ее принес 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Он немного отдохнул бы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Да разок еще воткнул бы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- Ах, безумна,- мать вскричала,-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Недостойная ты дочь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Вся замарана рубашка..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Как тут этому помочь 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- Берегла б свою, хрычевка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Что за дело до другой 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Злейший враг она. плутовка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Подождала б час другой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- Так пошла я к покаянью: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Обо всем тебе открыть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И грезам моим прощенье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У тебя отец просить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- Дочь моя, тебя прощаю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Нет греха, не унывай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В том тебе я разрешаю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Если просят, до давай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Heading2"/>
        <w:keepNext w:val="false"/>
        <w:keepLines w:val="false"/>
        <w:widowControl w:val="false"/>
        <w:suppressAutoHyphens w:val="false"/>
        <w:rPr>
          <w:sz w:val="28"/>
        </w:rPr>
      </w:pPr>
      <w:r>
        <w:rPr>
          <w:sz w:val="28"/>
        </w:rPr>
        <w:t>Письмо к сестре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Я пишу тебе, сестрица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Только быль - не небылицу: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Расскажу тебе точь в точь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Шаг за шагом брачну ночь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Ты представь себе, сестрица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Вся дрожа, как голубица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Я стояла перед ним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Перед коршуном лихим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Словно птичка трепетало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Сердце робкое во мне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То рвалось, то замирало..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Ах, как страшно было мне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Ночь давно уже настала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В спальне тьма и тишина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И лампада лишь мерцала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Перед образом одна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Виктор вдруг переменился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Стал как-будто сам не свой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Запер двери, возвратился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Сбросил фрак с себя долой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Побледнел, дрожит всем телом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С меня кофточку сорвал..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Защищалась я несмело,-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Он не слушал, раздевал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И бесстыдно все снимая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Он мне щупал шею, грудь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Целовал меня, сжимая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Не давал мне вздохнуть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Наконец поднял руками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На кроватку уложил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-Полежу немного с вами,-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Весь дрожа, он говорил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После этого любовно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Принялся со мной играть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А потом совсем нескромно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Стал рубашку поднимать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И при этом полегоньку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На меня он сбоку лег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И старался помаленьку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Что-то вставить между ног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Я боролась, защищалась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Отбивалася рукой -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Под рукою оказался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Кто-то твердый и живой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И совсем не поняла я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Почему бы это стало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У супруга между ног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Словно вырос корешок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Виктор все меня сжимая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Мне покоя не давал,-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Мои ноги раздвигая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Корешок туда совал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Я из силы выбиваясь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Чтоб его с себя столкнуть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Но напрасно я старалась,-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Он не дал мне и вздохнуть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Вся вспотела, истомилась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И его не в силах сбить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Со слезами я взмолилась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Стала Виктора просить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Чтоб он так не обращался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Чтобы вспомнил он о том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Как беречь меня он клялся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Еще бывши женихом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Но моленьям не внимая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Виктор мучить продолжал: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Что-то с хрустом разрывая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Корешок в меня толкал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Я от боли содрогнулась..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Виктор крепче меня сжал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Что-то будто вновь рванулось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Внутрь меня. вскричала я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Корешок же в тот же миг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Будто в сердце мне проник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У меня дыханье сжало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Я чуть-чуть не завизжала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Дальше было что - не знаю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Не могу тебе сказать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Мне казалось: начинаю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Я как будто, умирать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После этой бурной сцены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Я очнулась, как от сна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От какой-то перемены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Сердце билось как волна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На сорочке кровь алела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А та дырка между ног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Стала шире и болела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Где забит был корешок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Любопытство не порок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Я припомнивши все дело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Допытаться захотела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Куда делся корешок 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Виктор спал, к нему украдкой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Под сорочку я рукой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Отвернула...глядь, а гадкий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Корешок висит дугой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На него я посмотрела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Он сложился грустно так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Под моей рукой несмелой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Подвернулся как червяк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Ко мне смелость возвратилась-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Был не страшен этот зверь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Наказать его хотелось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Хорошенько мне теперь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Ухватив его рукою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Начала его трепать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То сгибать его дугою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То вытягивать, щипать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Под рукой он вдруг надулся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Поднялся и покраснел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Быстро прямо разогнулся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И как палка затвердел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Не успела я моргнуть,-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На мне Виктор очутился: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Надавил мне больно грудь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Поцелуем в губы впился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Стан обвил рукою страстно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Ляжки в стороны раздвинул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И под сердце свой ужасный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Корешок опять задвинул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Вынул, снова засадил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Вверх и стороны водил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То наружу вынимал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То поглубже вновь совал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И прижав к себе руками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Все что было, сколько сил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Как винтом между ногами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Корешком своим водил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Я как птичка трепетала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Но не в силах уж кричать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Я покорная давала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Себя мучить и терзать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Ах, сестрица. как я рада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Что покорною была: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За покорность мне в награду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Радость вскорости пришла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Я от этого страданья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Стала что-то ощущать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Начала терять сознанье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Стала точно засыпать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А потом пришло мгновенье..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Ах, сестрица, милый друг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Я такое наслажденье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В том почувствовала вдруг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Что сказать про то нет силы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И пером не описать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Я до смерти полюбила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Так томиться и страдать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За ночь раза три бывает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И четыре, даже пять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Милый Виктор заставляет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Меня сладко трепетать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Спать ложимся, первым делом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Муж начнет со мной играть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Любоваться моим телом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Целовать и щекотать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То возьмет меня за ножку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То мне грудку пососет..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В это время понемножку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Корешок его растет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А как вырос, я уж знаю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Как тут надо поступать: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Ноги шире раздвигаю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Чтоб поглубже загонять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Через час - другой, проснувшись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Посмотрю, мой Виктор спит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Корешок его согнувшись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Обессилевший лежит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Я его поглажу нежно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Стану дергать и щипать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Он от этого мятежно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Поднимается опять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Милый Виктор мой проснется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Поцелует между ног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Глубоко во мне забьется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Его чудный корешок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На заре, когда так спится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Виктор спать мне не дает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Мне приходиться томиться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Пока солнышко взойдет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Ах, как это симпатично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В это время корешок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Поднимается отлично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И становится как рог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Я спросонок задыхаюсь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И тогда начну роптать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А потом как разыграюсь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Стану мужу помогать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И руками и ногами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Вкруг него я обовьюсь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С грудью грудь, уста с устами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То прижмусь, то отожмусь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И сгорая от томленья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С милым Виктором моим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Раза три от наслажденья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Замираю я под ним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Иногда и днем случится -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Виктор двери на крючок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На диван со мной ложится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И вставляет корешок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А вчера, представь сестрица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Говорит мне мой супруг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4"/>
        <w:keepNext w:val="false"/>
        <w:rPr/>
      </w:pPr>
      <w:r>
        <w:rPr/>
        <w:t>Прочитала я в газете…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Прочитала я в газете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О восстании славян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И какие только муки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Им пришлось переживать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Когда их башибузуки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На кол начали сажать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- Это верно очень больно 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Мне на ум пришло спросить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Рассмеялся муж невольно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И...задумал пошутить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- Надувает нас газета,-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Отвечает мне супруг,-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Что совсем не больно это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Докажу тебе мой друг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Я не турок, и, покаюсь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Дружбу с ними не веду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А на кол, уж я ручаюсь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И тебя я посажу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Обхватил меня руками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И на стул пересадил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Вздернул платье и рукою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Под сиденье подхватил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Приподнял меня, поправил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Себе что-то, а потом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Поднял платье и заставил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На колени сесть верхом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Я присела и случилось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Что все вышло по его: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На колу я очутилась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У супруга своего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Это вышло так занятно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Что нет сил пересказать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Ах, как было мне приятно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На нем прыгать и скакать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Сам же Виктор усмехаясь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Своей шутке весь дрожал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И с коленей наслаждаясь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Меня долго не снимал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4"/>
        <w:keepNext w:val="false"/>
        <w:rPr/>
      </w:pPr>
      <w:r>
        <w:rPr/>
        <w:t>Подожди, мой друг…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- Подожди мой друг Аннета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Спать пора нам не пришла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Не уйдет от нас подушка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И успеем мы поспать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А теперь не худо, душка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Нам в лошадки поиграть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- Как в лошадки ? вот прекрасно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Мы не дети, - я в ответ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Тут он обнял меня страстно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И промолвил - верно нет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Мы не дети, моя милка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Но представь же наконец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Будешь ты моя кобылка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А я буду жеребец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Покатилась я со смеху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Он мне шепчет: согласись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А руками для успеху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На кроватку обопрись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Я нагнулась, он руками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Меня крепко обхватил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И мне тут же меж ногами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Корешок свой засадил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Вновь в блаженстве я купалась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С ним в позиции такой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Все плотнее прижималась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Позабывши про покой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Я большое испытала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Удовольствие опять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Всю подушку искусала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И упала на кровать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Здесь письмо свое кончаю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Тебе счастья я желаю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Выйти замуж и тогда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Быть довольною всегда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Heading2"/>
        <w:keepNext w:val="false"/>
        <w:keepLines w:val="false"/>
        <w:widowControl w:val="false"/>
        <w:suppressAutoHyphens w:val="false"/>
        <w:rPr>
          <w:sz w:val="28"/>
        </w:rPr>
      </w:pPr>
      <w:r>
        <w:rPr>
          <w:sz w:val="28"/>
        </w:rPr>
        <w:t>П о п   В а в и л а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Жил-был сельский поп Вавила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Уж давненько это было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Не скажу вам как и где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И в каком таком селе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Поп был крепкий и дородный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Вид имел он благородный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Выпить тоже не дурак -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Лишь плохой имел елдак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Очень маленький мизерный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Так, хуишко очень скверный -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И залупа не стоит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Как сморчок во мху торчит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Попадья его ненила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Как его не шевелила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Чтобы он ее поеб -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Ни хуя не может поп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Долго с ним она возжалась: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И к знахаркам обращалась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Чтоб поднялся хуй попа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Не выходит ни кляпа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А сама-то мать ненила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Хороша и похотлива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Ну и стала всем давать -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Словом сделалася блядь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Стала вовсе ненаебна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Ненасытная утроба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Кто уж, кто ее не еб: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Сельский знахарь и холоп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Целовальник с пьяной рожей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И приезжий и прохожий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И учитель и батрак -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Все совали свой елдак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Благочинному давала -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И того ей стало мало: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Захотела попадья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Архирейского хуя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Долго думала ненила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Наконец таки решила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В архирейский двор сходить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И владыке доложить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Что с таким де неуклюжим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Жить она не хочет мужем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Что ей лучше в монастырь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А не то, так и в сибирь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Собралась как к богомолью: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Захватила хлеба с солью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И отправилась пешком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В архирейский летний дом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Долго ль, скоро она шла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Наконец и добрела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Встретил там ее келейник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Молодой еще кутейник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Три с полтиной взял он с ней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Обещав, что архирей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Примет сам ее прилично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И прошенье примет лично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После в зал ее отправил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И в компании оставил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Эконома старика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Двух просвитеров, дьяка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Встали все со страхом рядом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Сам отправился с докладом: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И вот из царственных дверей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Показался архирей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Взор суров, движенья строги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Попадья тут прямо в ноги: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- Помоги владыко мне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Но прошу наедине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Лишь поведать свое горе,-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Говорит с тоской во взоре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И повел ее аскет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В свой отдельный кабинет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Там велел сказать в чем дело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Попадья довольно смело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Говорит, что уж лет пять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Поп не мог ее ебать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Хуй его уж не годится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А она должна томиться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Жаждой страсти столько лет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Был суровый ей ответ: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- Что же муж твой что ли болен 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Иль тобою не доволен 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Может быть твоя пизда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Не годится никуда 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- Нет, помилуйте, владыка,-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Отвечает тут затыка,-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Настоящий королек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Не угодно ли разок 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Тут скорехонько ненила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Архирею хуй вздрочила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Юбку кверху подняла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И сама под ним легла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Толстой жопой под'езжала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Как артистка поддавала..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Разошелся архирей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Раз четырнадцать на ней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Хороша пизда, не спорю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И помочь твоему горю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Я готов и очень рад,-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Говорит святой прелат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- Все доподлинно узнаю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Покажу я негодяю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Коли этаких не еть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Значит вкуса не иметь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Быть глупее идиота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Как придет тебе охота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Полечу тебя опять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Чур, как нынче поддавать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И довольна тем ненила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Что от святости вкусила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Архирея заебла -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Веселей домой пошла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А его преосвященство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Созывал все духовенство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Для решенья многих дел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Между прочим повелел: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Чтоб дознанье учинили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Об одном попе Вавиле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Верно ль то, что будто он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Еть способности лишен 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И об этом донесенье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Дать ему без промедленья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Так недели две прошло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Спать ложилося село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Огоньки зажгли по хатам..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Благочинный с депутатом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К дому попа под'езжали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И Вавилу вызывали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- Здравствуй сельский поп Вавила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Мы де вот зачем пришли: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На тебя пришел донос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Неизвестно, кто принес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Будто хуем не владеешь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Будто еть ты не умеешь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И от этого твоя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Горе терпит попадья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Что на это ты нам скажешь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Завтра утром нам покажешь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Из-за ширмы свой елдак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Чтоб решать могли мы так: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Можешь ли ебать ты баб 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Или хуй совсем ослаб 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А теперь нам только нужен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Перед сном хороший ужин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Подан карп, уха стерляжья..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Спинка в соусе лебяжья..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Поболтали, напились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Да и спать все улеглись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На другой день утром рано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Солнце вышло из тумана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Благочинный, депутат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Хуй попа смотреть спешат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Поп Вавила тут слукавил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И за ширмою поставил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Агафона - батрака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Ростом в сажень мужика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И тогда перед попами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Хуй с огромными мудями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Словно гири выпер вон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Из-за ширмы Агафон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- Что-то мать с тобой случилось 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Ты на это пожурилась ? -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Благочинный вопросил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И ненилу пригласил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Посмотреть на это чудо -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Тут и весу-то с полпуда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И не только попадья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Но сказать дерзаю я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Что любая бы кобыла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Эту елду полюбила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И не всякая пизда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Это выдержит всегда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- Ах, мошенник. ах, подлец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Обманул он вас отец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Это хуй ведь Агафона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И примета слева, вона..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Бородавка, мне ль не знать 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Что ты врешь, ебена мать ? -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Так воскликнула ненила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И всему конец тут было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Heading2"/>
        <w:keepNext w:val="false"/>
        <w:keepLines w:val="false"/>
        <w:widowControl w:val="false"/>
        <w:suppressAutoHyphens w:val="false"/>
        <w:rPr>
          <w:sz w:val="28"/>
        </w:rPr>
      </w:pPr>
      <w:r>
        <w:rPr>
          <w:sz w:val="28"/>
        </w:rPr>
        <w:t>О т е ц    П а и с и й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В престольный град, в синод священный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От паствы из села смиренной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Старухи жалобу прислали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И в ней о том они писали: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Наш поп Паисий, мы не рады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Все время святость нарушает: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Когда к нему приходят бабы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Он их елдою утешает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К примеру, девка или блядь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Или солдатка, иль вдовица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Придет к нему исповедать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То с ней такое приключится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Он крест святой кладет пониже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И заставляет целовать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А сам подходит сзади ближе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И начинает их ебать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Тем самым святость нарушая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Он нас от веры отлучает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И нам де нет святой услады -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Уж мы ходить туда не рады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Заволновался весь синод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Сам патриарх, воздевши длани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Вскричал: "судить, созвать народ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Средь нас не место этой дряни"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Суд скорый тут же состоялся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Народ честной туда собрался..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И не одной вдове, девице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С утра давали тут водицы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Решили дружно всем синодом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И огласили пред народом: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Отцу за неуемный блуд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Усечь ебливый длинный уд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Но милосердие блюдя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Оставить в целости мудя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Для испускания мочи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Оставить хуя полсвечи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Казнь ту завтра совершить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И молитву сотворить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А чтоб Паисий не сбежал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За ним сам ктитор наблюдал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Старух ругают: "вот паскуды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У вас засохли все посуды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Давно пора вам умирать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А вы беднягу убивать"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Всю ночь не спали на селе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Паисий, ктитор - на челе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Морщинок ряд его алел -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Он друга своего жалел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Однако плаху изготовил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Секиру остро наточил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И честно семь вершков отмеря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Позвал для казни ката-зверя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И вот Паисий перед плахой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С поднятой до лица рубахой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А уд не ведая беды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Восстал, увидев баб ряды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Сверкнув, секира опустилась..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С елдой же вот что приключилось: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Она от страха вся осела -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Секира мимо пролетела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Но поп Паисий испугался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И от удара топора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Он с места лобного сорвался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Бежать пустился со двора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Три дня его искали всюду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Через три дня нашли в лесу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Где он на пне сидел в муду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Святые псалмы пел в бреду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Год целый поп в смущеньи был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Каких молебнов не служил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Но в исповеди час не мог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Засунуть корешок меж ног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Его все грешницы жалели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И помогали как умели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Заправить снова так и сяк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Его ослабнувший елдак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Жизнь сократила эта плаха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Отцу паисию. зачах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Хотя и прежнего размаха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Достиг он в этаких делах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Теперь как прежде он блудил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И не одну уж насадил..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Но все ж и для него чтецы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Пришла пора отдать концы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На печку слег к концу от мира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В углу повесил образок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И так прием вел пастве милой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Пока черт в ад не уволок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Он умер смертию смешною: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Упершись хуем в потолок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И костенеющей рукою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Держа пизду за хохолок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Табак проклятый не курите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Не пейте братие вина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А только девушек ебите -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Святыми будете, как я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Heading2"/>
        <w:keepNext w:val="false"/>
        <w:keepLines w:val="false"/>
        <w:widowControl w:val="false"/>
        <w:suppressAutoHyphens w:val="false"/>
        <w:rPr>
          <w:sz w:val="28"/>
        </w:rPr>
      </w:pPr>
      <w:r>
        <w:rPr>
          <w:sz w:val="28"/>
        </w:rPr>
        <w:t>П р о в   К у з м и ч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Пров Кузмич был малый видный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В зрелом возрасте, солидный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Остроумен и речист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Только на хуй был нечист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Еб с от'явленным искусством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С расстановкой, с толком, с чувством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И как дамский кавалер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На особенный манер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Он сперва пизду погладит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А потом на хуй приладит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Нежно ткнет он, извинясь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И ебет не торопясь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Он не брезговал интригой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Ни с кухаркой, ни с портнихой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Но немало светских дам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Привлекал к своим мудям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Раз решили дамы хором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Так за чайным разговором: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- Пров Кузмич, герой-мужчина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С ним не ебля, а малина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Раз в осенний длинный вечер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Натянувши плед на плечи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Взяв лимону, коньяку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Ближе сел он к огоньку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Вечер проходил шикарно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Ароматный дым сигарный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Отвлекал его мечты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От житейской суеты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Вдруг с опухшей пьяной рожей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Появился из прихожей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Его заспанный лакей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Старикашка патрикей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- Что тебе, хрен старый надо 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Пров спросил его с досадой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На полученный вопрос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Пробурчал он: "вам письмо-с"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- Милый Пров, - письмо гласило, -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Всю неделю я грустила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Под конец вся извелась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От того, что не еблась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Если ты, блядун, обманешь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К своей дуне не заглянешь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То, поверь мне, не совру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Дам я кучеру петру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Приезжай ко мне, мой милый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Насладиться твоей силой -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Ебли страстно жажду я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В плешь целую, вся твоя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Пров Кузмич тут прифрантился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Красоту навел, побрился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Закрутивши ус в кольцо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Важно вышел на крыльцо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- Эй, ебена мать, возница, -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Гаркнул он, и колесница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Подняв пыль на мостовой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Понесла его стрелой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Он у ней, она в постели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И на нежном ее теле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Между двух изящных ног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Оттеняется пушок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Пров Кузмич развеселился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Ближе к боку привалился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Начал к делу приставать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За пизду ее хватать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Тут, о ужас, хуй обмяк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Скисла, сморщилась залупа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Яйца, нечего пощупать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В общем, дрянь, а не елдак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Пров Кузмич мой загрустил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С горя аж слезу пустил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В хуй совсем уже не веря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Он поплелся молча к двери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- Что ты, мой миленок, Пров 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Али хуем не здоров 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- Эх, Дуняш, беда пришла: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Отъеблась моя елда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Ты худой или дородный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Помни: с дамой благородной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Не ложись ее ебать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Раз не может хуй стоять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Heading2"/>
        <w:keepNext w:val="false"/>
        <w:keepLines w:val="false"/>
        <w:widowControl w:val="false"/>
        <w:suppressAutoHyphens w:val="false"/>
        <w:rPr>
          <w:sz w:val="28"/>
        </w:rPr>
      </w:pPr>
      <w:r>
        <w:rPr>
          <w:sz w:val="28"/>
        </w:rPr>
        <w:t>Король Бардак Пятый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(Хуевая трагедия в нескольких действиях)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Дворцовая зала с камином, около которого сидит король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Бардак</w:t>
        <w:tab/>
        <w:t>в парике. ноги его покрыты бордовым пледом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поверх которого лежит старый морщинистый член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К о р о л ь: (перекатывая член с ладони на ладонь)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О, если б в час давно желанный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Восстал бы ты мой длинный член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То я поеб бы донну Анну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И камер-фрейлину Кармен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Я перееб бы всех старушек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Я б изнасиловал девиц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Я б еб курей, гусей, индюшек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И всех других домашних птиц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(С рычанием)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Я сам себя уеб бы в жопу..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Фу. размечтался. там стучат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Кармен, спроси, чего хотят 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Принес какой-то хуй европу 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После продолжительного отсутствия разболтанной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походкой входит Кармен, подолом юбки протирая себе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спереди между ног, томно говорит: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К а р м е н: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Там, сударь, ебари пришли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Сватать вашу дочь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Меня в передней поебли -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Скажу не плохо очень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К о р о л ь: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Да, видно сильные мужи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Просить скорее прикажи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Затем подумай о гостях -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Нельзя встречать их второпях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Сходи ка к повару динару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Влей ему в жопу скипидару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Чтоб шевелился он живей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И был готов обед скорей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Кармен быстро убегает. входят два жениха: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один в плаще, шляпе со страусовым пером, при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шпаге и с шикарными усами; второй - напоминает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монаха, бледен, с горящими глазами. король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приветствует их, предварительно убрав член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К о р о л ь: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Здорово, доблестные доны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Как ваши здравствуют бубоны 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Как протекают шанкера 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Как истекают трипера 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О б а  д о н а: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Благодарим вас. ни хера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Твердеют потихоньку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К о р о л ь: (обращается к расфуфыренному)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Позвольте, с кем имею честь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Мне полномочия иметь 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Дон</w:t>
        <w:tab/>
        <w:t>П е р д и л л о: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Я перну раз и содрогнется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И старый сад и старый дом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Я перну два и пронесется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По пиренеям словно гром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Сам герцог рыцарской душою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Мои таланты оценил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Клянусь, испании родимой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Я никогда не посрамил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К о р о л ь: (прослушав со вниманьем дона)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А друг ваш тоже знаменит 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Дон</w:t>
        <w:tab/>
        <w:t>П е р д и л л о: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О да, в ином лишь роде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Он дрочит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К о р о л ь: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Где ж он сокрыт 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Из темного угла доносятся кряхтенье и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дребезжащий голос: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Я тут...постой...кончаю вроде..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Выходит из-за угла, застегивая штаны и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отстранив дона Пердилло, говорит: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Я сам себя рекомендую: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Я тоже много еб сначала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Потом же давши волю хую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Я превратил его в мочало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И дам не надо. ну и пусть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Теперь ебусь я наизусть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Возбужденный король, приподнявшись в кресле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Протягивает руку дону Дрочилло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К о р о л ь: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О, дон Дрочилло,вы поэт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Дон</w:t>
        <w:tab/>
        <w:t>Д р о ч и л л о: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О, мой сеньор, напротив, нет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Сперва я ставлю пред собой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Портрет нагой прекрасной дамы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И под бравурные напевы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Драчу я правою рукой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Не много нужно тут уменья: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Кусочек мыла и терпенье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С большим искусством я драчу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И хуем шпаги я точу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На вопросительный взгляд короля продолжает: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Я дон Дрочилло знаменитый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Я идеал испанских дам: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Мой хуй большой, то зверь сокрытый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Когда бывает напряжен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Однажды был тореадором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Когда сломалась моя шпага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Я жизнь окончить мог с позором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Но тут спасла меня отвага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Тотчас совсем не растерявшись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Свой длинный хуй я раздрочил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И сзади поведя атаку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Загнал быку по яйца в сраку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Бык, обосравшись, тут же сдох: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Вся публика издала вздох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Сам Фердинанд сошедши с трона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На хуй надел свою корону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И Изабелла прослезилась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При всех раз пять совокупилась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Тряслись столбы тогда у трона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С нее свалилася корона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Дон Пердилло и король: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Скажите дон нам не таясь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И не скрывая ничего: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И королева усралась 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И кончились ли дни ее 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Дон</w:t>
        <w:tab/>
        <w:t>д р о ч и л л о: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О, нет, синьора Изабелла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Перед народом только бздела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И чтоб не портилась Порфира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Она терпела до сортира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Король жестом усаживает женихов на диван и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Сам начинает хвастаться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К о р о л ь: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Мечу подобный правосудья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Стоял мой член как генерал -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Легко, не только что кольчугу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Он даже панцирь пробивал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Тогда в разгаре жизни бренной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Во время штурма корабля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Я повстречался с донной Анной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И Анна сделалась моя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С тех пор блаженством наслаждался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Ее ебал и день и ночь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Недолго с ней я развлекался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И родилась Пизделла, дочь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С шумом распахивается дверь и вбегает донна Анна.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За ней степенно входит дочь короля донна Пизделла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с ведерным бюстом и лошадиными бедрами, которыми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она на ходу игриво покачивает. не замечая гостей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королева говорит королю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К о р о л е в а: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На рынке сразу ото сна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Бродили не жалея ножек -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Купили разного говна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И полетань от мандовошек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А в модельном магазине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Показал один приказчик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Интереснейший образчик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На великий хуй Дрочиллы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Но цену заломил такую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Что фору даст живому хую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К о р о л ь: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Немудрено, вот дон Дрочилло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К о р о л е в а: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Ах. (с деланным смущеньем прикрывает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ладонью лицо растопыренными пальцами)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К о р о л ь: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Не торопись, о курва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Ведь знаю, ты под ним вспотеешь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Представь сперва пизделлу, дура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А дать ему всегда успеешь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Чтобы отвести от себя внимание, королева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вытаскивает на середину дочь и представляет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ее донам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К о р о л е в а: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Простите, дочь моя Пизделла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Бордели все передрочила -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Имеет золотой диплом..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Ну, о гранд-ебле мы потом..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Оба дона: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Могу попробовать новинку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П и з д е л л а: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Я не ебусь на дармовщинку: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Папаша брать велел рубли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Чтоб на шарман не заебли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Занавес опускается на некоторое время и вскоре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поднимается. зрители видят на сцене то, о чем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загробным голосом вещает кто-то невидимый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Г о л о с: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Бог упокой дона Пердилло -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Погиб он как воин в бою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Погибла и донна Пизделла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На дона Дрочилло хую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Видно победоносное лицо дона Дрочилло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Действие окончено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Медленно опускается занавес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Heading2"/>
        <w:keepNext w:val="false"/>
        <w:keepLines w:val="false"/>
        <w:widowControl w:val="false"/>
        <w:suppressAutoHyphens w:val="false"/>
        <w:rPr>
          <w:sz w:val="28"/>
        </w:rPr>
      </w:pPr>
      <w:r>
        <w:rPr>
          <w:sz w:val="28"/>
        </w:rPr>
        <w:t>Григорий Орлов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В блестящий век Екатерины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В тот век парадов и балов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Мелькали пышные картины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Екатерининских балов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И хоть интрижек и историй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Орлы плели густую сеть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Из всех Орлов - орлов Григорий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Лишь мог значение иметь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Оставив о рейтузах сказки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Что будто хуй в них выпирал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Я расскажу вам без прикраски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Как Гришка милости сыскал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Увидев как-то на параде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Орлова Гришку в первый раз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Императрица сердцем бляди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Пришла в мучительный экстаз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Еще бы. малый рослый, крупный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Слепит в улыбке снег зубов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И пламя взоров неотступно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Напоминает про любовь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Вот и причина по которой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Его увидев раз иль два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Екатерина к мысли скорой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С ним о сближении пришла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Изрядно с вечера напившись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С друзьями в шумном кабаке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Храпел Григорий развалившись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Полураздетым, в парике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Его толкает осторожно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Прибывший срочно вестовой: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"Мон шер, проснитесь, неотложно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Приказ прочтите деловой"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- Какой приказ? - вскочил Григорий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Пакет вскрывает сгоряча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По строчкам взгляд летает скорый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И вдруг завыл, приказ прочтя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- Пропал, пропал, теперь уж знаю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Погибло все, о мой творец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Меня немедля вызывают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К императрице во дворец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Вчера дебош я с мордобоем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Насколько помнится создал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И чуть не кончился разбоем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Наш разгоревшийся скандал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Теперь зовут меня к ответу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Конец карьере, я погиб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- Иван, закладывай карету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Присыпь мне пудрою парик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И вот, друзья, что дальше было: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Подъехав робко ко дворцу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Ряд лестниц мраморных уныло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Проходит он. лицом к лицу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Внезапно стражу встретил он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И видит дула: "ваш пароль ?"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- Кувшин, - он был предупрежден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Его ведут...а в сердце боль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Зачем ведут меня, не знаю..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И вызван на какой предмет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О боже, я изнемогаю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Какой же мне держать ответ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И вдруг портьера распахнулась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Стоит отряд ливрейных слуг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Стоит царица. улыбнулась: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- Орлов ? ну, здравствуйте мой друг.</w:t>
      </w:r>
    </w:p>
    <w:p>
      <w:pPr>
        <w:pStyle w:val="Normal"/>
        <w:widowControl w:val="false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>Гвардеец мигом на колени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Пред государыней упал: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- По высочайшему веленью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Царица, к вам я прискакал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Казнить иль миловать велите -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Пред вами ваш слуга и раб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( Она лакеям ) - уходите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Потом ему: "да я могла б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Тебя нещадно наказать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Но я совсем не так злорадна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Мне хочется тебя ласкать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И ласка мне твоя отрадна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Дай руку, встань, иди за мной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И не изволь мой друг робеть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Не хочешь ли своей женой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Меня немедленно иметь 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Он ощутил вдруг трепетанье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Огонь зардевшихся ланит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Язык прилип его к гортани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Орлов невнятно говорит: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- Ваше величество, не смею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Своим поверить я ушам..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К престолу преданность имею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За вас и жизнь и честь отдам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Она смеется, увлекает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Его с собою в будуар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И быстро мантию меняет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На легкий белый пеньюар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Царица, будучи кокеткой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Прекрасно знала к ним подход: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И плавно, царственной походкой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Орлова за руку ведет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Не знал он случая такого..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Уж не с похмелья это сон 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И вот с царицей у алькова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Стоит подавлен, потрясен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- Снимите шапку и лосины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Не стойте, право, как тюлень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Орлов дрожит, как лист осины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И неподвижен, словно пень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Она полна любовной муки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И лихорадочно дыша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Ему расстегивает брюки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В нем еле теплится душа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Хоть наш герой и полон страху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Берет свое и юный пыл: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Она спустила с плеч рубаху -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И вмиг на месте он застыл..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Вид тела молодого, плечи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Ее упругий пышный бюст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И между ног, как залп картечи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Его сразил кудрявый куст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Исчезнул страх: застежки, пряжки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Он сам с себя послушно рвет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И ослепительные ляжки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Голодным взором так и жрет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Звук поцелуев оглашает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Роскошный пышный будуар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Орлов оружье поднимает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В его груди уже пожар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Она его предупреждает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И нежной ручкой хуй держа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Раздвинув руки, направляет..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Орлов надвинул, весь дрожа..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У изголовья милой пары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Стоял амур мой в стороне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И напевал он страсти чары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Моей возлюбленной чете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Амур, амур немой свидетель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Неописуемых картин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Скажи, не ты ли сцены эти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Нам навеваешь ? ты один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У всех времен, у всех народов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Любви поэзия одна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И для красавцев и уродов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Она понятна и родна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И штукатур простой и зодчий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И светский барин, и босяк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Перед амуром равен всяк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И среди дня и среди ночи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Перед амуром нет различий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Санов и рангов - все равны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Ни этикетов, ни приличий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Есть только юбки и штаны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Однако к делу. продолжаю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Описывать событий ход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Зачем я, впрочем, называю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Событьем краткий эпизод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Ой, ой. она под ним заныла -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Поглубже миленький...вот так..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Целуй меня...ах, что за сила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Преизумительный елдак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Ну что молчишь ? скажи хоть слово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- Но я не знаю что сказать..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- Груби как хочешь, ну же право..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- Блядюга, еб же твою мать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- Ах, Гриша, это слишком грубо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Скажи, что я твоя, ну блядь..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Ах, милый, как с тобой мне любо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Как хорошо...а тебе как 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Еще бы еть, снимая пенки..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Я как орел вознесся ввысь..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Ну, а теперь для переменки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Давай-ка раком становись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В разврате служит хмель опорой -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Один философ говорил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Найдя вино в шкафу за шторой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Орлов бутылку мигом вскрыл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И выпив залпом полбутылки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Орлов неистов, пьян и груб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Парик поправил на затылке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И вновь вонзил в царицу зуб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Облапив царственную жопу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На плечи ноги положил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Плюет теперь на всю европу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Такую милость заслужил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Подобно злому эфиопу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Рыча как лев, иль ягуар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Ебет ее схватив за жопу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Да так, что с Кати валит пар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Теперь Орлов без просьбы Кати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Как первобытнейший дикарь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Весь лексикон ебеной мати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Пред нею выложил: "ах, тварь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Поддай, поддай, курвяга, шлюха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Крути-ка жопой поживей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Смотри-ка родинка, как муха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Уселась на спине твоей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Ага, вошла во вкус, блядище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Ебешься как ебена мать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Ну и глубокая дырища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Никак до матки не достать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Но он не знал, катюше сладко -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Орлов ей очень угодил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И длинный хуй, измяв всю матку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Чуть не до сердца доходил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Ебет Орлов, ебет на диво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О жопу бряцают мудя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Хуй режет лучше, чем секира -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Огнем, огнем горит пизда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- О, милый, глубже и больнее,-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Она шептала впопыхах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С минутой каждой пламенея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Паря как бы на облаках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- Что ты там делаешь ? скажи-ка 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( Она любила смаковать: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Во время каждой новой ебли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Себя словами развлекать )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- Что делаю ? ебу, понятно..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Орлов сердито пробурчал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- Ебешь, ебешь...скажи же внятно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- Ебу, - как бык он прорычал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Ебу, ебу, какое слово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Как музыкально и красно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Ебанье страстное Орлова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Пьянит как райское вино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Но вот она заегозила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Под ним как дикая коза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Метнулась, вздрогнула, заныла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При этом пернув два раза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Орлов, хоть был не педерастом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Но все ж при этом пердеже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Задумал хуй, торчащий клином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Засунуть в жопу госпоже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Хуй был с головною тупою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Напоминающий дюшес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Ну как со штукою такою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Он к ней бы в задницу залез ?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Там в пору лишь пролезть мизинцу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Другая б вышла бы игра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Когда б немного вазелинцу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Ведь растяжима же дыра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Он вопрошает Катерину: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- Хочу я в жопу тебя еть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Да не войдет без вазелину..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- Ах, вазелин ? он кстати есть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Нашлась тут банка под подушкой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Залупу смазала сама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- Ну, суй, дружок, да лишь макушку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Иначе я сойду с ума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- Ах, Катя, ты трусливей зайца -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Вдруг крик всю спальню огласил: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- Ой, умираю, - он по яйца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Ей беспощадно засадил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Она рванулась с мелкой дрожью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Хуй брызнул мутною струей: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- Ах, плут, помазанницу божью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Всю перепачкал малафьей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- Хочу сосать, - она сказала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И вмиг легла на Гришу ниц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Платочком хуй перевязала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Для безопаски у яиц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Чтоб не задвинул он ей в горло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И связок там не повредил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Как давеча, дыханье сперло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Когда он в жопу засадил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Она раскрыла ротик милый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Он был красив, изящен, мал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И хуй набухший, толсторылый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Едва ей в губки пролезал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Она сосет, облившись потом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Орлов орет: "сейчас конец"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Она: "ну, нет. хочу с проглотом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А ты не хочешь ? ах, хитрец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Противный, милый, сладкий, гадкий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Под лоб глаза он закатил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И полный рот хуиной смятки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Императрице напустил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И связок чуть не повредила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Едва от страсти не сгорев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Всю малафейку проглотила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Платочком губы утерев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Орлов уж сыт. она нисколько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- Ты что ж кончать ? ан нет шалишь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Еще ебать меня изволь-ка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Пока не удовлетворишь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- Эге, однако, дело скверно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Попал я парень в переплет: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Не я ее - она наверно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Меня до смерти заебет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Дроча и с помощью минета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Она бодрить его взялась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Орлов был молод - штука эта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Через минуту поднялась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А за окном оркестр играет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Солдаты выстроились в ряд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И уж Потемкин принимает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Какой-то смотр или парад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- Мне нужно быть-бы на параде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Себя на миг хоть показать..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- Как трудно мне царице, - бляди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И власть и страсть в одно связать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И снова на спину ложится..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И поднимает ноги ввысь..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Кряхтит и ерзает царица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Под ним, как раненая рысь.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Скрипит кровать, трещит перина,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А на плацу проходит рать: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>О, славься ты, Екатерина,</w:t>
      </w:r>
    </w:p>
    <w:p>
      <w:pPr>
        <w:pStyle w:val="Heading1"/>
        <w:keepNext w:val="false"/>
        <w:widowControl w:val="false"/>
        <w:rPr/>
      </w:pPr>
      <w:r>
        <w:rPr/>
        <w:t>О, славься ты, ебена мать !!!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pageBreakBefore/>
      <w:numPr>
        <w:ilvl w:val="1"/>
        <w:numId w:val="1"/>
      </w:numPr>
      <w:suppressLineNumbers/>
      <w:suppressAutoHyphens w:val="true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left="720" w:firstLine="72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4"/>
    </w:rPr>
  </w:style>
  <w:style w:type="paragraph" w:styleId="TextBody">
    <w:name w:val="Body Text"/>
    <w:basedOn w:val="Normal"/>
    <w:pPr>
      <w:widowControl w:val="false"/>
    </w:pPr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2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31T14:02:00Z</dcterms:created>
  <dc:creator>Andrew</dc:creator>
  <dc:description/>
  <dc:language>en-US</dc:language>
  <cp:lastModifiedBy>Andrew</cp:lastModifiedBy>
  <dcterms:modified xsi:type="dcterms:W3CDTF">2002-07-31T15:53:00Z</dcterms:modified>
  <cp:revision>9</cp:revision>
  <dc:subject/>
  <dc:title>И в а н    С е м е н о в и ч  Б а р к о в</dc:title>
</cp:coreProperties>
</file>